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KFON Vr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FON is another phone application for the HP100L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ster, and easier to read. Very small size, (only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as the same 'windows-like' interface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Please erase all previous version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compatible with databases created from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       (Vr.2.3 April 21,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speed lo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now exit the program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also use +,-,PGUP,PGDN,LEFT+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xed minor bug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IN THE 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files in the HKFON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HKFON.COM     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HKFON.ICN       hkfon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HKFON.FDB       Sample database (replace by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HKFON.DOC      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KFON.ENV       This file is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:_D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you need for the program to work is HKFO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atabase is found, HKFON will create a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name HKFON.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HKFON to create, add &amp; edit databas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work with multiple database files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's built-in phone application to create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you can convert your current HP100L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work with HKFON. It can be done using HP100L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mart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into the HP100LX Ph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5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2 to define a new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NAME field and set WIDTH to 33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lect BUSINESS field and set WIDTH to 16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Select FAX field and set WIDTH to 16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lect HOME field and set WIDTH to 16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Select ALTERNATE field and set WIDTH to 16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ow press . (period) to mark the end of record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PRESS &lt;ENTER&gt; AFTER THE PERIOD, PRESS ONLY F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eriod is important so the record widt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100 bytes, even when some fields are empt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should be at the end of the field lin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LTERN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Name the clip 'HKF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Close the clip window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Select 'Alt, File, Pri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Select 'All items to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Select 'Custom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TAB to 'All fields' and select 'HKFON'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TAB to 'Print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Select print to 'file'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Name the file HKFON.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take a while,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You should connect the AC adaptor to the HP100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so, it will disable th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ght-sleep) feature and speed u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e HKFON.FDB file should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phone numbers of your Ph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reate/edit your databas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f you wish. Here's the databas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characters f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haracters for Business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haracters for fax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haracters for hom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haracters for alterna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haracter for the PERIOD (end of record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yte for CR (Carriage return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yte LF (line feed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bytes total (each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must finish with a CR/LF (carriage return &amp; 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press ENTER after the DOT and your editor will add 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e the sample database with your edi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KFON is quite easy. From DOS type HKFON to ru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HKFON's icon from the application manager (if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KFON into the application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the program to see the Function Ke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Find number by name. It will ask you for the na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for.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is non-case-sensitiv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doesn't matter if you enter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Upper or Lower case. Also you can type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you don't have to type the nam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the database, for i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enter "Tom", HKFON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that have "tom" into them. Just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xt-find) to search for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always cancel a search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= After finding a number, if you press F3 HKF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find another match to your string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= Display last-find. By pressing F4 HKF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hone number you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= Search through ALL the fields.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something using any part of the databa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phone numbers. * Slower than the F2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= Edit current item on your screen. Press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rough the entry windows or bypass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leave unchanged.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KFON will overwrite your entry over the on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= Add a new entry. The new item will be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your databa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= Quit program. ESC does the s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= Browse upwards (-) through the database. If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database, HKFON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-), PGUP and LEFT ARROW keys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= Browse downwards (+) through the data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 the end of the database, HKFON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+), PGDN and RIGHT ARROW keys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E-BAR will also browse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also use the pull-down menus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unctions instead of the function keys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or MENU button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ny other alphanumeric key brings you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(speed-lo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database with a new filename, pres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LE and then NEW. Enter the new database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. HKFON will create the new database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on the database, hav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 database (sample record)" which can be writt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name of the database is alway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another database press MENU, selec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 Enter the database filename at the prompt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found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quit the program, HKFON will rememb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displayed and it will go exactly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will run it. It will als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database filename. This is accomp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KFON.ENV file in the C:\_DAT directory (created by HKF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NA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field names by selecting Ed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#n, where n is the field number 1-4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ew name, center it in the entry window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n the center of the display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ternational charact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You can give copie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es to have it. Note that it will ONLY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100LX. HKFON detects if it's running on a HP100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fuse to work on any other machine (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entirely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88 code) which makes it fast &amp; compact. I'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developper, so I don't have any of th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.EXM programs. This program wa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low-level drawing routines inside the HP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rough the database disables the LIGHT-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arily to speed up the search to it's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it as soon as the search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of the database is 65535 record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6,553,500 bytes, (I think it's more than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igger the database, the longe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any kind of extension o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s an example I used .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FON works directly on the disk. The simplic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ormat is what makes it fast. All reco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100 byte lenght. HP's database form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kes it much slower than HK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thank Everett Kaser for uploading the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sing the HP100LX graphics. (LIB 15 of HPHAND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lso like to thank all those who gave m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ake HKFON mor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you can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at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name is   : 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IS ID is : 72540,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