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PECIAL EFFECTS FOR THE HP 1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D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for your amusement...and perhaps "usement",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playing PCX files and sound effects for the HP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X files will not work on the HP 95LX. Howeve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il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X files were created with Win 3.1 Paintbrush: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, some are clipped from clip-art packages. They w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through the Graphics Workshop program which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images and creates self-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effects were produced with Borland C/C++ 3.0. (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rland Pascal, but it has some nuisance start-up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een to textmode thereby knocking out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Grr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UD.COM and SOFT.COM files were produced with DEBUG.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: LOUD sets the volume to the maximum setting. SOF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to the first level above no sound. They reall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o not change the graphic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evel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ALMOST ALL THE FILES DO, just transfer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100LX, in a separate directory. In FILER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DEMO.BAT and press ENTER. Don't press any keys,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see the final slide and the program will probably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other file in this collection: HYPNOSIS.COM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on an old PC Mag program. I modified it so it will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quickly on the 100LX. Run HYPNOSIS and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toggle the display from "insy to outsy". Press ON+/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+* for some other interesting effects. Press ESC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 this collection are in the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as you see fit. They are offered "as is"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about their usefulness. They all appear to be bug-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gree to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