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NSI: English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 Shozo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GCH0460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consists of three parts. Important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agreement is written at the end of 'Introdu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everyone. Read this section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get the feel of this program, read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matters for those who want to know the inside of P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at is P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Why Use P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ANSI is not only for HP 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ifference between PANSI.SYS and P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How to Use P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How to Use P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How to Find Out Whether PANSI.COM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How to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Blue/Green Keys of HP 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DO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Support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uppor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P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SI is short for Pseudo ANSI.SYS. As this name suggests, PANS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y Use P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major reasons to use P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PANSI supports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PANSI has more features tha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PANSI.COM can be loaded and remov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at ordinary ANSI.SYS is enough to support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most right, that is, in most cases. If a Japanes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however, at the right edge of the screen, the charact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next line to avoid splitting one character betwee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and the left edge of the next line. Remember that Japan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ice as wide as English alphabets. Just like word wrapping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system requires 'letter wrapping'. PANSI support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any Japanese texts n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ystems usually have more complex screen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dinary ANSI.SYS. Some programs ported from UNIX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re features than ordinary ANSI.SYS drivers support. PANSI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r range of features than ANSI.SYS and you can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run with orddinary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SI.COM with limited functions can be loaded and remov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section I would like to explain how to use P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ut PANSI.COM is explained in Section 7(How to Use PANSI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Copy PANSI.SYS into a disk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Add the following line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SYS\P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the name of the directory that PANSI.SY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Now it is ready. Next time you run the computer, PANSI.SYS start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it now, reboot the system by press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The following message will appear if PANSI.SYS is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 Version 1.00 (C) Copyright 1994,1995 Shozo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This procedure is exactly the same as the case 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do not understand the procedure, refer to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provided AS IS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is in no way liable to any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in this package are copyright by Shozo 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erson may use this software free of charge.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ion is allowed under the conditions that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ed to or deleted from the origianl packag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xchange of money is involved other than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, redistribution and upload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a site in the Internet require a prior permissi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it is copied to a mirror site of the 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ackage is uploaded with a permissio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things that are not explicitly permit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willing to receive comments, impressions,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requests, questions, . . 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-mail to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-Serve or the Internet is better, since I do not access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-Serve: GCH0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GCH0460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100225,1543 (Avoid if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zo 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NSI is not only for HP 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ANSI was first developed for use with HP 100LX/200LX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PANSI is only for HP 100LX/200LX. This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 is designed to run on any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fference between PANSI.SYS and P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PANSI--PANSI.SYS and PANSI.COM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the table below. If you are not sure which one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  Ch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SI.SYS     Supports all the features of P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by writing a comman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removed once i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SI.COM     Cannot redefine keys and cannot repor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ed by typing a command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loaded and removed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to Use P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PANSI.SYS just like ANSI.SYS, In CONFIG.SYS write a lin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C:\SYS\P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he name of the directory that PANSI.SY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mand write the following option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SI -k         Ignore extend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SI /k         (Do not use extended keys like [F12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SI -x         There are two sets of arrow keys, two END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SI /x         HOME keys, etc. -- the ones on the main keyp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es on the numeric keypad.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assigned differ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ither the upper case or the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ow to Use P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ANSI at the DOS command line and press ENTER.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type PANSI -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Add the following line to your AUTOEXEC.BAT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use P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If you want to use PANSI only for a particul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he following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Load P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Run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Remove P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SI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SI            Load PANSI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SI -r         Remove P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SI /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SI -s         Silent Mode--No messages except import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SI /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SI -x         Display a messag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SI /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SI -?         Display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SI /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ither the upper case or the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SI.COM is not a device driver, so it is wro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VICE = PANSI.COM" in CONFIG.SYS. (PANSI.SYS, on the other han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cannot remove PANSI from memory. This i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other TSR program after PANSI. Before removing PANSI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he TSR programs that were loaded after P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How to Find Out Whether PANSI.COM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SI.COM has less functions than PANSI.SYS. Usually PANSI.COM is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PANSI.SYS is necessary. To help you find ou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PANSI.SYS, PANSI.COM has a self-diagnos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a program that requires PANSI.SYS,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hen PANSI.CO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Unsupported ESC sequence(s)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P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is displayed when a program has used the escape sequenc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supported by PANSI.COM but SUPPORTED BY PANSI.SY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used an escape sequence that is not supported e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.SYS, no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How to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want to hide the cursor when you are running a program.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in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           Commands to write in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the cursor         ECHO "&lt;ESC&gt;[&gt;5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"&lt;ESC&gt;[&gt;5h"&lt;ESC&gt;[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econd command if you do not want to se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ursor      ECHO "&lt;ESC&gt;[&gt;5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"&lt;ESC&gt;[&gt;5l"&lt;ESC&gt;[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econd command if you do not want to se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not type "&lt;ESC&gt;" as it is spelled. Write the code 1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is often displayed as a left arrow and a lot of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you to write this code with the following key strok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+P]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Blue/Green Keys of HP 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100LX/200LX has special blue or green keys. When PANSI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DOS commands to these keys. But this feature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the system manager is fully terminated, as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ed the sytem manager by typing [MoreApp]AT[Enter].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 when you are using DOS by pressing [CTRL+123] or [Filer][Menu]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Codes of HP 100LX Blue Key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r]  0;168     [cc:Mail] 0;172     [Appt]  0;176     [Phone]   0;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mo]   0;184     [123]     0;188     [Calc]  0;192     [MoreApp] 0;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I do not know the codes of HP 200LX gree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           Commands to write in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"dir" to [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 &lt;ESC&gt;[0;168;"dir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   ECHO &lt;ESC&gt;[0;168;0;16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system manager by pressing [MoreAp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 &lt;ESC&gt;[0;164;"100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   ECHO &lt;ESC&gt;[0;164;0;16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"(" to [Ca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 &lt;ESC&gt;[0;192;"(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   ECHO &lt;ESC&gt;[0;192;0;19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ining other keys the same way, you do not have to press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not type "&lt;ESC&gt;" as it is spelled. Write the code 1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is often displayed as a left arrow and a lot of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you to write this code with the following key strok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+P]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a MS-DOS command. It calls the ANSI.SYS driver when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of the screen. This is when you us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CON COLS=80 LINES=25". Since PANSI does not support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work properly. Other commands of MODE work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.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SI Version 1.00 (C) Copyright 1994,1995 Shozo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isplayed when PANS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SYS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SI.SYS i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SYS is partially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SI.COM i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SI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SI.COM has been successfu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Unsupported ESC sequence(s)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use P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hen PANSI.CO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options are used with P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SI.SYS is not loaded when this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PANSI has been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doubly load P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nother ANSI driver has been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load PANSI when another ANSI.SY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PANSI is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SI.COM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PANSI couldn'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moving PANSI.COM, remove all the pro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after PANSI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Memory block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Memory block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essages indicate either that PANSI i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at the memory is corrupted. Immediately qui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and reboot the computer. Continu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is dangerous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Messages with this sign are displayed even when -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upport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unctions supported both by PANSI.SYS and PANSI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2J                   Er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0J                   Erase from the cursor to the end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1J                   Erase from the top of the scree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K                    Erase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0K                   Erase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1K                   Erase from the top of the line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2K                   Era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lt;n&gt;A                 Move the cursor up by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lt;n&gt;B                 Move the cursor down by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lt;n&gt;C                 Move the cursor to the right by &lt;n&gt;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lt;n&gt;D                 Move the cursor to the left by &lt;n&gt;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lt;n&gt;;&lt;m&gt;H             Move the cursor to line &lt;n&gt; and column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lt;n&gt;;&lt;m&gt;f             Move the cursor to line &lt;n&gt; and column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s                    Sa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u                    Restor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...m                 Specify the 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=&lt;n&gt;h                Specify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nable line wrap when &lt;n&gt; is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=07l                 Disable line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?7h                  Enable line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?7l                  Disable line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lt;n&gt;M                 Delete &lt;n&gt; line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lt;n&gt;L                 Insert &lt;n&gt; blank line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lt;n&gt;P                 Delete &lt;n&gt; character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lt;n&gt;@                 Insert &lt;n&gt; space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gt;5h                 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&gt;5l                  Displa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unctions supported only by PANSI.SY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6n                   Repor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[...p                 Redefin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+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and &lt;m&gt; indicat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tands for a sequence of decimal numbers separated by semicolons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keyboard redefinition function, you may also u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 quotation marks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umber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a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imitation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up to 254 characters may be assigned to a key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limit to the number of keys that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fine shorter strings, you can define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fine longer strings, you can define a smaller numb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SI has a memory area that remembers what string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eys. The amount of this area is for 400 characters. Since s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area is used by PANSI for indexing, PANSI cannot remember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If you define strings of 7 characters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40 keys. If you define strings of 17 characters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keys. the following is the formula to show this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ber of characters) + 3 x (the number of keys) &lt;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T2Fh with AX=1A00h to check if PANSI has been lo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oaded, AL has FFh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21h AX=440Ch func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SI.COM returns 0 when it finishes successfully.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on-0 value when an error was found. When a warn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Suppor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SI is mainly tested on HP 100LX by the author. Although n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 is performed on other machines, it should work on othe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ratitude is given to KTR and Mr.Kitagawa who have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0 - 0.40  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0          Only screen control escape sequen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release of PANS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0 - 0.70  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0          Supported escape sequences are increase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 with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F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release of P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0          More escape sequnces are supported for UNI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SI.COM now reports a warning when an unsupport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1          Bugs are fixed. (Previous versions did not work 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with more than 128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2          An option is added to sup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extended keyboar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function in video mode 3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3          Buddy related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94          The non-extended keyboard is supported by a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       PANSI.SYS supports options /k and 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related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+BREAK is firs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etection of the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54 characters can be define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tiny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Serve:  GCH0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GCH0460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ozo 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