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KEUP.B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d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chive contains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WAKE.EXE    : self-displaying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VOL.COM   : sets the volume level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BHIT().COM  : checks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WAKE2.EXE   : another self-displaying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LUSHKBD.COM : flushes extraneous keystrokes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ING.COM     :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AKEUP.BAT   : batch file that knits the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WAKEUP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collection of programs is to provide a noi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wakeup alarm for the HP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s to the 100LX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T program's "Appointment/Event" Edit scree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,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:\path\wake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|" is the shift+"\" key; "d:\path" is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all the wakeup.bat files are located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ime and Enable the alarm. Make any other sett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Wakeup.bat file, use FILER to highligh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first, soft ring, if you press any ke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(after the first ring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the batch file by adding more calls to RI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isk space, you may omit the AWAKE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keup.bat file is written under the assumption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located somewhere in the DOS path.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"Bad command or filename", this means tha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 the DOS path. See any good book on MS-D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reate a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be proved wrong about this, but, running a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one of the built-in alarm sounds, means that you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provided as is with no claims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. They are copyrighted but offered as freewar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or modify them as you see fit. Copy them or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They may not be sold nor bundled with other programs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aleable product without permission of the author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hew any responsibility for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at may arise from the use of these programs. Use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