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ER.EXM pre-release ASCII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R is  a graphic-oriented data base for  the HP 95L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use  PIXER  to  produce  a  variety  of  pictur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logical symbols  to  harbour  maps.    Pictu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 a  PC and further  edited and displayed 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LX.   PIXER's  easy-to-use graphics  editor enables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man  to produce pictures and construct simple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s.   PIXER runs under System Manager and therefo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switch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IXER to create new TOPCARDs, logos or for you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-base.  Create graphical memo  notes  to  remind  yo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do by  typing  and  enlarging  text  and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with PIXER  are a  series of  astrolog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an's  knots and a variety of other pictur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edited and transferred from the original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s only as far as the MENU (or F1)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driven  help is available in any mo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play  mode, the help  screen will be  overlai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and may be turned off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elp screen blocks out a portion of the screen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witched  right and left  by using the 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.    Along  with  help  information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lso displayed.  This may be placed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by using the UP and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  mode,  help  describes  the  current 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elp screens remain displayed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 PIXER runs either in  Display Mode whe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viewed, or in Edit Mode where pictures may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and  otherwise  manipulated.    The  defaul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Edit  Mode may be  entered by pressing 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 Edit Mode, it is possible  to return t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 the ESC  key.   This will  prompt you 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quish  any  changes  made  and  return  to 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 shown in Display Mode or to keep the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ecide to keep the changes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should be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Edit 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(if any) pictur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(if any) picture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urrently displayed picture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laid help) may be saved to disk.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icture as C:\_DAT\TOPCARD.PCX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TOP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ew file may be selected by scrolling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may be entered by pressing F2 in Dis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ursor will appear in  the  center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 any other cursor may be  moved around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 cursor keys.  Each cursor  key pres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cursor 6 pixels in the  desired direction.  I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 at the same time the cursor movement is 1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puts the current picture buff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and releases the picture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uplicates the last picture last saved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duplicates (in inverse) the last picture las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buff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fetches the picture from the previous pu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nects that picture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Leav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Edit mode, press ESC and answer Y or N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owercase) to keep any changes you may have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vert back to the picture previously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nter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chor cursor replaces the previous cursor. 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ed  and may  not be  moved until  window mod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   The anchor marks a fixed position on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as the opposite end of a window (box)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form a window of  the  desired  size. 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displayed  as a  rectangle.   The area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may then be manipulated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draws a rectangle along the bord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draws a line from the anchor to the diagonally oppos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zoom out (reduces the picture within the window by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zoom in (doubles the size of the picture within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gets a copy of the window's contents and connects i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oves the contents of the window and connects i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ears the current window (e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fills the current window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draws an ellipse (or a circle)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shears the contents of the window 45 degrees around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italicizes right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buffer (obtained by using the g or m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ferred between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for example,  you  want  to  use  the  hot  key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 with HP's  default topcard,  for your  own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TOPCARD.PCX (in the  _DAT directory on  C:),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containing the symbols, press 'g' (for get) or 'm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),  leave Edit Mode without saving, edit your own to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 'd' (for  duplicate) to  place the  pi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aining the hot keys)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 to enter  horizontal text  or use  CTRL+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vertical (writing upwards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ursor replaces the previou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in the text you  need and edit it 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again (or another Mode key) to exi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to enter Lin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 cursor,  (an  empty  arrow)  replace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Position  the cursor  and press  Enter. 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replaced by  a full  arrow.   Draw using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Enter to deactivate the Draw cursor and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(or another Mode key) to exit Lin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5 to clea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