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DUMP 1.2 - Convert HP100LX .ADB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DUMP is a utility that takes an .ADB file (the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ADB) and produce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So far, ADBDUMP can produce two output forma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human readable and is just a means to make an .A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e other format is a CDF (comma delimited)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er the data to a different appointment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DBDUMP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dump [options] &lt;.ADB file&gt; [&lt;outpu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ADB file&gt; is the name of the appointment book databas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&lt;output file&gt; is the name of the file to be produc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omitted, the output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tdout, actually)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Output comma delimited ASCII format (C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xxx Include records of the types xxx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defaults to 'aetmnr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appointments that start system macros 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hose appointments whose descriptions start with '|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n-repeated (i.e. single occurence appts. events and to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peated appointments events and 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n or r must be specified if this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fmt Use customized date format (default is "d.m.y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replaced by the day, m by the month and yyyy by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xpands to a number, mm to a two digit number, mmm to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month name and mmmm to a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is expanded to a two digit and yyyy to a four digit ye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haracters are taken literal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d.m.yyyy       -&gt; 31.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mm.dd.yy       -&gt; 01.3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yymmdd         -&gt; 95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dd-mmm-yy      -&gt; 31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"dd mmmm yyyy" -&gt; 31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 "**dd xx mm**" -&gt; **31 xx 1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    Retain CR/LF within CDF note fields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R/LF is replaced by '\r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0    Do not put any double quotes around the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1    Put double quotes around text fields, but not a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2    Put double quotes around all CD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bdump -c -i ar test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all repeating appointments from test.adb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that is generated with the -c option in ADBDUMP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for the ADBLOAD program is described in the follow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diosyncratic. The number of fields in a record is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elds are the same for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  "25.4.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-d option is used, the forma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"This is an appoin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ODO items it is alway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its within this number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: alar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display in monthly view (in TODO: check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display in weekly view (in TODO: carry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it is a TOD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it is an EV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: it is a Stub for a repeating complete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: it is an APPOINTM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depend on STATE. If bit 7 is set (APPOINT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  "14: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IME     "15: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days the appointmen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minutes for the alarm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5 is set (EV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umber of days the event l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4 is set (TO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   "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 till the TODO is due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zero if no due date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in common for all records (APPOINTMENT, EVENT and TO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"This is a note\r\nThis is the second line of the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reaks are replaced by \r\n, double quotes by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ackslash by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repeating item, this is the end of the recor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tem we are still at the beginning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A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its within this number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: not repeated (this should not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dai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week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month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year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customiz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ONTH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EAR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ONTH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AY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ELETE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above values seems to b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peat modes. The last value indicates how m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re are between the start date and the end date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is is the last field within the record. If it is set to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 n of the following field quadru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YEAR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MONTH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AY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LAGS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what these flags mean,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    (sounds better than 'bugs'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for ADBLOAD must not have a line length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characters, otherwise ADBLOAD gets hiccup. Thus, lengthy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This limitation should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-off to-dos become not-checked-off when exported with ADB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onorable effort to reduce unemployment, Intel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that uses a very useless memory segmentation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programmers busy inventing strange workarounds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don't even have to think about when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DBLOAD/ADBDUMP both keep all data in memory.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ed they will abort if more than about 40k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(this is of course only true for an 80x8y bas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several messages on CompuServe from people who hav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B files that could not be read by the built-in appli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ems to be quite picky). I would lik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mode into the ADB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rrupted .ADB file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arzotto@swssai.uu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IS:  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