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COMPUTER MATH CALCULATOR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FOR THE HP-100/200LX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Version 18b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27 July 1996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, 1992, 1994, 1995, 1996 by Eugene D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Introd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alc for the HP-100/200LX is a system-manager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provides a rich set of computer-sci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integer manipulations. It features variable wo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complement modes (unsigned, 1's complement, and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), four number bases (binary, octal, deci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), and visible carry and overflow indicato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N entry is supported in the unregistered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CMCalc also supports algebraic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support for wordsizes up to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MCalc is "system-manager compliant" it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long with all other system-manager complian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ncluding the built-in applications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applications without quitting any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an application, you are returned righ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hen you left.  Of course, this also means that C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ONLY on HP 100LX, HP 200LX, and OmniGO 7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NOT the OmniG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revious versions of CMCalc were written for the HP-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computer -- the predecessor to the HP-100L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in this document to "CMCalc" are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MCalc written for the HP-100/200L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Manifest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alc is distributed in an archive called CMCALC18.ZI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zipped" you should hav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1ST -- an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ALC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100.EXM 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100.ICN -- an icon file for CM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Installing CMCalc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to to your HP-200 (They must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same sub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100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100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'MORE' application (also known as 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) by pressing the [&amp;...] key. Press [F2] (Ad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C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   (drive):\(subdirectory)\CMC100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field, (drive) and (subdirectory)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ive letter (a or c) and the subdirectory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CMCal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b to the Icon field, and the CMCalc icon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, press the down-arrow key unti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alc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(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key-combination you want to use as the hot-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alc (I use Alt+Calc; if you want to use something e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is displayed at this point describe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CMCalc by pressing the 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Using CMCalc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MCalc once it has been installed,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he blue HP CALC key (or whatever key you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during the installation process).  To quit CMCal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Q(uit).  CMCalc uses the HP 200 calculator paradigm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using the built-in HP 200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CMCalc should be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alc uses the RPN mode of data entry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are familiar with 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Calc calculator operates on integers only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floating-point numbers, you can use the HP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alculator and use CUT and PASTE to transf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MCalc and the built-in calculat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Controlling How CMCalc Work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how CMCalc operates in several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controlled in the Options/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how many bits will be used to st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word size -- from 1 to 32 bits, or 64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what complement mode is to be u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mode affects the results of arithmet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splay of numbers in decimal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e number base you wish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(base 2 -- binary, base 8 -- octal, base 1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, or base 16 -- hexadecim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ontrolled using the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od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what character set standard (i.e ASCII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BCDIC) when using character entry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ontrolled from the Options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which of the following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RPN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fla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"views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in the "views" windows you can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iews of the X register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SCII/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BC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term "ASCII/ISO" as used in this document mean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6, or ANSI X3.4, which is a seven-bi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BCDIC" means IBM EBCDIC code page 3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whether you want leading zer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whether to use "dotted decimal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ted decimal notation is the method used to repres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ach byte is represented by a decimal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255, and separated from adjacent bytes by a 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t enough room on the displa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all views at the same time. However,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flags will be shown on the status line i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you select are recorded in the file CMC100.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in the _DAT subdirectory on the C: driv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CMCalc, the settings which were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CMCalc was used are restored from this fil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tack, the storage registers, the ov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s, and the current F-key set are also rest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unction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w       --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pen      --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ve      --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it      --  exits CM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sert    --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lete    --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t       --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py      --  copies the number in the X register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revailing base and display op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ste     --  pastes a character-formatte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into the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lags     --  zeros the Carry and Overflo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ck     --  zeros all registers in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gisters --  zeros all storage registers 0-9 and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alc Line --  zeros the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umber format...       --  controls the prevailing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ment mode and the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alulator Modes...     --  controls the character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haracter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splay Options...     --  controls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, and in w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Quit                 --  ends CM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ing CMCalc...        --  provides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ntrolling CMCalc...  --  provides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bout CMCalc...        --  provides version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gistering CMCalc...  --  provide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Function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s, upper case X, Y, Z and 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ck registers, lower case x, y, z and 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ntained in the corresponding stack registers. 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ccurs unless explicitly stated.  The Ca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flags are unaffected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usually used to indicate the value of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hich could not be accomodated in the curren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, for example, a carry during addition, a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ubtraction, or a bit shifted out of a regist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.  The Overflow flag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uld not be expressed within the current regi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ment mode.  For example, if the wordsize is 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mode is 2's complement, then the large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can be expressed is 127, and the larges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can be expressed is -128.  If the CHS (change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pplied to -128, then the Overflow flag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+128 cannot be expressed in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(the ones which refer to bit positions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(positive) value of x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|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HP 200 built-in calculator, man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F-keys, which are labell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Four groups of functions are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are accessed by pressing F10 (labelled 'M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s, functions which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s carry the notation '(Fkey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Add --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added to y, result returned in X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.  Carry and Overflow are set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Subtract --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ubtracted from y, result returned in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drops. Carry and Overflow are se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mpl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ultiply --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multiplied by y, result returned to X,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. Overflow is set if the resul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in the current word size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Divide --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otient of y divided by x, result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drops.  The Carry flag is set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, otherwise it is cleared.  Overfl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2's complement mode when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number is divided by -1. 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leared.  The function is inhibit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 if x is 0 or 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Absolute valu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 is negative (this can only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 mode is not unsigned) then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, if possible, the result is returned to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is reset.  If it is not possible to ma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(i.e. the complement mode is 2's co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 is the largest possible negative number), 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s unchanged and the Overflow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      Remainder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divided by x, the quotient is discar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is returned in X.  The stack dr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inhibited and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 is 0 or 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      Change Sign -- (assigned to the 'L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s x, result returned in X.  Ca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are set as appropriate for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 function is inhibited a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 in unsign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LOG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Bitwise AND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logical AND of x and y, result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Bitwise OR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logical OR of x and y, result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Bitwise Exclusive OR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logical exclusive OR of x and y,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X.  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Bitwise NO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wise logical NOT of x, result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L    Mask lef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mask of the size specified by |x|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leftmost positions of X, replac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R    Mask righ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mask of the size specified by |x|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rightmost positions of X, replac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 Set bi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t specified by |x| (x=0 specifies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) is set in y, the result is returned in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      Clear bi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t specified by |x| (x=0 specifies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) is cleared in y, the result is returned in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Reverse bit order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of the bits in x is rever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BYTE  Reverse byte order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of the bytes in x is rever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X.  REVB is only valid when th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integral number of bytes (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of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Bit coun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1-bits in x is returned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ROT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       Shift left -- (Fkey or Left-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to the left by one position, a zero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 into the rightmost bit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returned in X. The Carry fla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leftmost bi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+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&lt;-- |     &lt;-----     | &lt;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+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      Shift right -- (Fkey or Right-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to the right by one position, a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roduced into the leftmost bit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returned in X. The Carry fla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rightmost bi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-&gt; |     -----&gt;     | --&gt;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n      Shift left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to the left by the number of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|x|, zero bits are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cated rightmost bit position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X.  The stack drops.  The Car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the value of the last bit to be shif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most position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n      Shift right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to the right by the number of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|x|, zero bits are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cated leftmost bit positions, the resul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.  The stack drops.  The Carry fla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last bit to be shifted from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      Arithmetic shift righ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to the right by one position,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(which, in 1's complement and 2's comple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sign of the value of x) re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value (and therefore the sign)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X.  The Carry flag is se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most bi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+--------------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&gt; |     -----&gt;     | --&gt;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       Left justify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&lt;0, then x is shifted left until the leftm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one bit.  The result is returned to 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hifts performed is returned in X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fted.  If x=0, the stack is lifted and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       Rotate lef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left by one position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most bit is returned in the rightmost bi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so in the Carry flag. The resul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+     |    +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&lt;---+--- |     &lt;-----     |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+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Rotate right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right by one position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most bit is returned in the leftmost bi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so in the Carry flag.  The resul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+----------------+    |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&gt; |     -----&gt;     | ---+---&gt;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n      Rotate left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left by |x| positions, and as eac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ed out of the leftmost bit pos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 into the rightmost bit position,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y flag.  The result is returned in X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n      Rotate right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right by |x| positions, and as eac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ed out of the rightmost bit pos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 into the leftmost bit position,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 flag.  The result is returned in X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      Rotate left through carry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left one position, the value of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introduced into the vacated rightm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and the Carry flag is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shifted out of the left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+---+     +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 |   | &lt;-- |     &lt;-----     |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      Rotate right through carry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is shifted right one position, the value of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introduced into the vacated leftm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and the Carry flag is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shifted out of the right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+---+     +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&gt; |   | --&gt; |     -----&gt;     |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n     Rotate Left through Carry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left by |x| positions, and at each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most bit position recei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 bit, and the Carry bit recei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shifted out of the leftmost position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X.  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n     Rotate Right through Carry multiple -- (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shifted right by |x| positions, and at each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most bit position recei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 bit, and the Carry bit recei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shifted out of the rightmost positio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ced in X.  The stack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       Roll Down -- (assigned to the 'v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each stack register is shif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ower register, and x is shifted in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^       Roll Up -- (assigned to the 'V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each stack register is shif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higher register, and t is shifted in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lt;&gt;y     Exchange X and Y -- (assigned to the 'X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X and Y regist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ORAGE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     Store -- (assigned to the 'N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or waits for a register specifier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key (0..9) or A..F; when a regis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x is stored into that register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later be recalled to X by pressing RCL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specifier.  x remains in X.  The S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ncelled before specifying a regist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     Recall -- (assigned to the 'M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STO, RCL must be followed by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r.  The stack is lifted and the valu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to the specified register is placed in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remains in the specified register.  The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may be cancelled before specify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L    Last X -- (Press the 'M' (RCL) key, followed by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X the value which was in X pri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Digits -- Used to enter numbers.  The letters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F     F are used for digit entry in hexa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When the prevailing base is decimal, and dott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enabled, the period can be used in dig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cate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or ,   Activates character entry mode. In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the character value (interpret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/ISO or EBCDIC, depending on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etting) of each keypress is appended to x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character entry mode, bits are allow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 left side of X: in numeric entry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of bits is disallowed. To termin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mode, press ENTER or ESC.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invoked with a character key (such as +,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, RCL, etc.) are not accessible unti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mode is terminated. Selection of ASCII/IS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CDIC character codes is done in the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 Mod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Enter --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x into Y, and disables stack lift.  I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haracter entry mode is active, i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ar and the equal key ('=')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unction (except when in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     Backspace -- (assigned to the back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umeric (or character) entry mode is act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displayed on the entry line)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character) entered is deleted.  If n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, entry mode is terminated.  When entr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ctive, the X register is set to zero,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Clear X --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X is set to zero. Stack lif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Error Message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vide (/) or RMD function was attempted when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as 0 or (in 1's complement mode) -0.  Division by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divide 0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vide (/) or RMD function was attempted when both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0 or (in 1's complement mode) -0.  Division by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current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sk (MASKL or MASKR), bit-addressing (SB or CB)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(SLn or SRn), or rotate multiple (RLn or R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as attempted and |x| wa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word size; or a rotate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(RLCn or RRCn) function was attempted and |x|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currently selected word size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i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ed to change the sign (using CHS)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currently selected complement mode is unsig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 cannot be expressed in unsigned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play the currently selected complemen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MENU O, N.  You can change the complemen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MENU O, N, and then pressing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compl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 not by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B (reverse bytes) was attempted when the word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size which is not a multiple of 8 (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).  REVB can only be performed when the word 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8 (in which case REVB has no effect), 16, 24 or 3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play the currently selected word siz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, N.  You can change the word size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alog is active by pressing W, and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 or down-arrow keys until the desired word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nd then pressing F10 (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The HP 200 Calculator Paradigm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CMCalc adhere to the HP 200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, but there ar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gebraic entry mod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MCalc uses the "large" font instead of the "extra-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on the cal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 information is presented in dialog-sty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via the built-in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 @ and RCL @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 arithmetic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ft-V performs 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quare root and inverse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B" and "C" keys are used for enter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y are unavailable for the standard LASTx and x&lt;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Tx is obtained by RC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&lt;&gt;y is assigned to the X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CMCalc Compared to the HP-16C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HP-16C, CMCalc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ility, and omits functions direct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ility (there is no indirect register, no x?y or x?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no flag manipulaton functions, and no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?) function).  CMCalc also omits floating-point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function, since these are available in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200 calculator.  The three DBL function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 is limited to a maximum of 32 bits (versus the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n the HP-16C). Whereas the HP-16C had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registers, CMCalc has a fixed set of 16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and A..F.  The HP-16C allows you to perform CH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mode is set to unsigned: CMCal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Version History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d version of CMCALC was vers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7 introduced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base can be changed by pres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V (invert bit order) function was renamed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erse bit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VB (reverse byte order) func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ck display can, as an option,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 code was added to the SH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support of the character code display,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ASCII or EBCDIC character cod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elected number base is always displayed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if the currently selected number base was decima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was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tus display (MENU Status) no long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ase, since it now always appear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selected character code was added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ctive F-key set is remembered in the CMCALC.EN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ace bar can be used to perform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isplay bug (leftover junk when an alarm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op of the CMCALC display)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verflow flag is now set corre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ost-significant-bit is now set corre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e to a bug in the HP 95 ROMs, task-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have "fixups" can sometim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f a completely unpredictable nature.  CM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ree of fixups (thanks to Craig Finse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8 was a complete re-engineering of CMCALC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 200 calculator paradigm. Numerous changes we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mplete re-design of the display, so that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n all number bases, and the stack can b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ed user configur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"dotted decimal"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haracter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8a was a re-build of version 18 with chang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hich 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 and later are available only b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roblems, Bugs, Comments?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CMCalc, or have found a bug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suggestions for change or improve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CompuServe (75156.3132) or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rre@well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alc (version 18 and below)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unmodified form, and you may not charge any fee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ither make nor express any warranty that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MCalc operates correctly (though I believe it to do so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suitable for your purposes (though I hope it 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Upgrading to the Latest Versi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grade to the latest version of CMCalc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able in US funds in the amount of US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78 Casa Gran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 PA 15237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if you have access to CompuServ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Database (GO SWREG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is 12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the latest version of CMCalc. I am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US$25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 latest version of CM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on the HP-100LX, HP-200LX and HP OmniGO 7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m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lgebraic and RP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wordsizes up to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gene D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orre@w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156.3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