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-like Tas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List Version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5 Hiroyuki Seki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Task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indows 3.1, double clicking on the wallpaper or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[ESC] will show you a list of tasks (running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enable you to switch from one task to anothe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a task.  TaskList is an EXM program which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same functionality on System Manager of 100LX/200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Hardware/Softwar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List runs on System Manager of 100LX or 200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List uses Clear-Screen suppression feature of MoreEXM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dded not to AppManager, but to MoreEX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EXM.COM should be first inserted in AUTOEXC.BAT.  The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llowing line to A:\MOREEXM.INI or C:\_DAT\MOREEX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bin\tasklist.exm,7100,1,Ta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example assumes that TASKLIST.EXM is copied to A:\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the system by pressing [CTRL]+[ALT]+[DEL] and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art TaskList by [ALT]+[F10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tart TaskList by the same key (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ESC]) as in Windows 3.1, then you should remap the ke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200.COM.  ([CTRL]+[ESC] keys cannot be registered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reEXM as a start key).  Insert KEY200.COM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add this line to remappin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sc : ^Ctrl ^Esc Alt F10 ^F10 ^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KEY200 are described in D:\BIN\KEY200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user of 100LX, you should download KEY100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ed, TaskList shows a list of runn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 are available for tas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ask              [UP ARROW]A[DOWN ARR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selected task    [ENTER] or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selected task    [DEL] or 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all the tasks        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from System Manager       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askList                  [ESC] or 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jump to a task name in the listbox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niti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Wher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n usage and bugs are accepted on NIFTY-Serve, FHP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 7.  If you have difficulties in posting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FTY-Serve, you can send e-mail to the following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s written in languages other than Japanese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replied.  Inquiry about distribution or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hould be also directed to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D00432@niftyserve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yuki Seki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ranslated from Japanese by: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oshiki Sasabe (Janbe)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73560.524@compuserve.com     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