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Mnu - Y.A.P.A.L. v2.0 - 8/11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et Another Palmtop Application Laun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David B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is a menu driven application launcher for the HP200 Palmtop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user defined menu on top of your topcard (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), allowing you to pick whichever program you want to run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can call further menus to an almost unlimite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(v2.1) has 3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side of SysMgr: For large DOS applications which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nager, you exit system manager (MORE-APPLICATION-TERMIN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un the programs. Once outside System manager, the blue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and will call the System manager application related to tha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ing System Manager, so for example, pressing the FIL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unch System Manager and go straight into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SysMgr: you can use 200Mnu to collect similar appl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lders", or call the menu system to select the DOS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. Once you have selected the application and run it,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MaxDos (called from System Manager), 200MNU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automatically recognises under which system it is runn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hree operating modes can have its own independant set of men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one set of menus no matter under which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runs applications with almost NO MEMORY OVERHEAD AT ALL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lication you want to run, 200MNU exits and call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runs your application. Thus there is a DOS memory "c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40 bytes which is what you have to "pay" for running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(under DOS) is also useful for installing and uninstall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such as LAPLINK) as well as running batch files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programs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is almost unlimited in the number of menu entries and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you define. It is only limited by memory available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 program (64k of data). There is no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per menu and no limit on the level of sub menus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supports calling applications using DOS redirection &lt;&gt; and piping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uses a derivation of the Palmtop Application Libra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riendly menus, using the same large text fonts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uses a text file to define the menu system, which mak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ing menus fairly simple and straight forward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also has a minimal form of alarm handling under DOS and Ma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provided as an archive named "200mnu21.zip"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00mnu.doc This text file - 200mnu.exe A compil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un - 200.com A small overlay for calling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mand line parameters - m.bat A batch file which calls 200mnu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.ini A sample of the text file which you edit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- 200mnu.pcx A screen capture of 200MNU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.icn An icon for 200mnu - maxdos.icn An icon for calling 200m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WONT find in this archive: -1.bat -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atch files are created by 200mnu when it runs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se files while running a program which was called from 200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 is available from the SUPER site at http:\www.palmtop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REEWARE, ACKNOWLEDGEMENT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opyrighted freeware. You can copy it, bend, sta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ilate it or whatever, totally free of charge. You MAY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n its original archive and you MUST include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 You may NOT sell this program, charge for re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or add it to a collection of software for sale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ideas for improvement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(see below). Some of the improvements to the program ar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quests (Thanks Tony, Jeff &amp; Ian for you inter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based in part on the Palmtop Application Librari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oftware and accompanying documentation must conta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rtions of the software are Copyright the PAL Group (Se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in Turbo C++ on an HP200 Palmtop Compute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of the PAL libraries, as well as a special C++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I am not distributing the source code as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 LOT of source code of which 200MNU itself i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 If you are really interested - write to me and you might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If there are any aspects of 200MNU which you would lik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own software I would be glad to help and pass along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ent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 is not part of this program and is not required for its us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package and is copyright by its author M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no guarantees whatsoever that this software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that it won't crash your computer or that your comput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in a cloud of green smoke when you use it. I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quite a bit on my HP200 and it does work and I hop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ed out the bugs (How many times a day can you press CTRL-SHIFT_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, KNOWN BUGS &amp; T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- Released 08/11/97 Minor bug fix of date display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 link made the ex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- Released 01/03/97 Fixed clash with Buddy. Added SysMgr &amp;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dded TopLine &amp; Alarm Handling Added Icons &amp; Fol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- Released 21/01/97 Fixed bug that Lotus wouldn't work under 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and line parameter for disk drives 200MNU.INI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oot directory not _dat directory Reduced exe siz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- First release 18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I almost released this version. I'm glad I didn't - massiv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e program on my Hp200 which has bios version 1.02a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reports that on some versions of the Hp100, the blu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you directly into the application you press but jus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e program with MaxDos version 0.3.7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ALLATION OF VERSION 2 OVER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version 1 of 200MNU, in order to ge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ystem working under version 2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200mnu.exe &amp; m.bat into the directory where they current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EMO or any other text editor modify the 200mnu.ini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in] entry is renamed to [MSDOS]. Do this in every copy of 200m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done this you have 200mnu back and running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ersion 2.0. Once you have run version 2.0, you ca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--.bat as 200MNU now uses -1.bat &amp; -2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add in the extra menu items and add the icons if you w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take advantage of the added features for version 2.0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also 2 new [Options] relating to alarm handl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files: 200MNU.EXE, M.BAT, 200.COM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almtop. If you are going to be swapping PC cards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have these files on your C: drive. They should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 your DOS path, but AFTER d:\bin. For example on my palmtop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D:\BIN;D:\DOS;A:\BIN;C:\BIN and the files are in the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the full path of the 200MNU directory as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200MNU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TO AN HP100, rename the file 200.com to 1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200MNU.INI to your palmtop and modify it or you can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 200MNU.EXE looks for 200MNU.INI fir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ive a:. If it can't find it there or there is no a: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ooks in the root directory of drive c: directory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versions of 200MNU.INI, one in a:\ and one in c:\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moved the PC Card. If you have a number of PC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oftware, you can have a different 200MNU.INI file on each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modifying the program according to the software which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at the time. The drives and order in which they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odifiable (see MODIFYING M.B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ORMAT OF 200MNU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.INI has the standard ini file format of [Section headers]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followed by parameter lines in the format: parameter=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may be included. Comments start with a semi-col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is the [Options] section. This s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=c Where c is a suitable field separator character.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 symbol # as it is a symbol which is not used by DOS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OS filename symbol. You can use any character you like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ed that this character can then NOT be used as part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gr=Command This is the command (see below) which is ru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blue keys or a CTRL or ALT blue key combinatio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ter here should be the FULL PATH of the 200.com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ied onto your palmtop eg. For an HP200: SysMgr=c:\bin\200.com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HP100: SysMgr=c:\bin\100.com #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n explanation of the symbols following the filepath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 there are two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larms=1 MaxDosAlarms=1 These two parameters control whta 200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do when an alarm comes due or when 200MNU is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s a post due alarm. If set to 1, the alarm is acted on,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t is ignored. The action tak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(ie outside System Manager),if an alarm is due, 200 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ystem manager and let system manager display or act on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axDos, 200MNU will exit and return to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dea is to let System manager handle the alarm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will try do do in each case is to get into System Manag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action is taken ONLY when 200MNU is actually runn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TSRS involved here, when you are running another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200MNU, the alarm handling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of 200MNU.INI is the [MSDOS] section wher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menu for running 200MNU OUTSIDE of System Manager.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tem=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Item is the name that appears on the screen in th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 the '&amp;' character in the name to under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to make that letter a "hot key"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the command which is carried out when you selec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 There are two types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 may be an asterisk character (*)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forming 200MNU that further down there is a section [Turbo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fines a sub menu which will be opened when the Turbo C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There is (almost) no limit to the number or depth of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 may be an application definition. An applic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ree fields separated by the field separator character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field is the command line of the program to be ru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and line parameters you want to pas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cond field is optional. This is the drive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palmtop to be in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hird field is also optional. I call this the graphics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umber 0, 1, or 2. 0 means run the program in text mode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stay in graphics mode when running the application.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up a little bit as 200MNU doesn't clear the screen to tex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I use this mainly for going into SysMgr 1 is a debugging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help you work out what 200MNU is trying to do i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load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sounds a lot more complicated than it really is, so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examples. I am assuming that # is my fiel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gr=c:\bin\200.com #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ysMgr entryin the [Options] section. It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, doesnt care in which directory and the program is ru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tTamer=nettamer # a:\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nettamer from the nettamer directory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em=mem /d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mem and pipe its results to list. As both mem and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dos path I don't have to give a working 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leading and trailing spaces in each field are ign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parate command line parameters with spaces with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s you would do, if you typed the comman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 of a working 200MNU.INI file see the accompany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is, in fact, the 200MNU.INI file which I have runn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ther default main menu sections, the [SysMgr]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default main menu for 200MNU under System Manag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xDos] section which contains the main menu for working under Max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 same menu structure for all thre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t neccessary, as the menu system default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in" menu. If there is no [MaxDos] menu and 200MNU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, 200MNU will look for a [SysMgr] menu, and being unable to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rom the [MSDOS]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ave other main menus which you call from Application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cons. These may also be sub menus of other sections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n [MSDOS] menu which calls a [Games] menu, and st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ames] menu directly from Applic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NSTALLING ICONS IN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200MNU from System Manager by installing icons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anager. Here are 3 examples of installing 200MNU u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(I assume that 200mnu resides in the c:\bin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install an icon which will run 200MNU using the default [SysMg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from System Manager type {MORE} (the blue &amp; key), and F2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In the NAME field type "Menu" (without the quotes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iled type "c:\bin\m.bat ". In the comment field type an inve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n-3) When you get to the icons you should see an ic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th a small c: popping out of it. Press F10 and you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or 200m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install an icon to run 200Mnu under Maxdos,repeat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following fields: NAME: Maxdos (Or something simila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progs\maxdos.com c:\bin\m.bat | (a:\progs is where Maxdos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Again an upside down ? The Icon that appears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lightly different from the previous one so that you can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ce when you are going into Ma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ay you want to install an icon for 200Mnu which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&amp;Games] menu you have already defined. Add an icon a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elds: NAME: Games PATH: c:\bin\m.bat &amp;Games COM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ide down ? [Fn-3] This will effectively create a games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anager. When you run this application, 200Mnu will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s Menu as the main menu. Make sure that th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EXACTLY the same as the name of the menu and that it i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 Dont forget the '&amp;' symbol if you have used it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one line command is not enough for what you want to d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nt to make the 200MNU command call a batch file. 200MNU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batch files in a way which attempts to reduce memory overh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your command to call a batch file, simply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ield contains the full name of the batch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200MNU will recognise that you will want to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copy the original batch file into the batch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, adding in the command line parameters on the way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atch file to backup your c: drive to your a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ack.bat, you use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ackup=cb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RUNNING 200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t up your 200MNU.INI file, you run 200MNU by typing m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from the command line, or by making the command m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. 200MNU will not work properly if called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call it from 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tarts 200MNU displays your topcard and owner info,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0MNU.INI file, and loads and displays your user defin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, 200MNU now displays a topline which show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the date &amp; time of your next due alarm, in the middl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"Main" menu and on the right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a menu item which contains a command, 200MNU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you have selected from the menu and crea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-1.bat, if you are running outside System Manager, or -2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either inside System Manager or under MaxDos.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into the c:\ directory. 200MNU then exits and m.b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the correct batch file hich runs your command directly from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(under DOS &amp; MaxDos) returns to 200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mand is a batch file, your batch file is copied into c:\-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-2.bat) with the command line parameters replacing %0 %1 %2 et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mmand line parameters. This avoids the 4Kb overhead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f I simply used the DOS 'call' command to invoke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other. The DOS SHIFT command is not supported.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HIFT command in a batch file, contact me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EDIT OR DELETE c:\-1.bat or -2.bat WHILE IT IS RUN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t the graphics mode parameter to 1 to set debu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-1.bat (or -2.bat) contain the DOS commands ECHO ON and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your commands to help you see what it is doing.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odify the 200MNU.INI file from memo, and then when you run 200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immediately see the changes come into effect.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C cards, each with its own version of 200MNU.INI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ifferent menus by having a 'change card' menu item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DOS 'pause' command. Then during the pause you can chang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and then 200MNU will run with the new card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xit 200MNU and return to DOS or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an applicatio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MODIFYING 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C cards which have a ROM drive as drive a: and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 F:. In order to take into account all the possible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nt to put 200MNU.INI, 200MNU.exe has a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rameter is the name of the drives in the order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them. Thus if you want to search drive f: and the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c:, you would call 200mnu by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this load the file m.bat into MEMO and modif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Note that the current command line for 200MNU in m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a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for 200MNU is the name of the main menu to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override the default. This is the FIRST parameter for m.ba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you to have multiple folders in Applic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BLUE KEYS AND 2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MNU handles the blue keys by invoking the program called 200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.com is a small "overlay" program which runs application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straight into the application according to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is as follows: q - More (&amp;...) r - Filer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n t - Appointment u - Phone v - Memo w - Lotus x -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s sign + before the parameter means CTRL blue key and a minus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LT blue key. Thus typing from DOS: c:\bin\200 -r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typing: c:\bin\200 +r will activate LapLink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200MNU is running, pressing a blue key either by itself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TRL or ALT, will invoke 200.com with the 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program as described above, typing 2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load the original version of SysMgr that comes with the palm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est this by typing: 200 r and FILER should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XITING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bit annoying, every time you want to leave System Manag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200MNU, to have to press MORE-MENU-Application-Terminat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leave the program. If you are running 200MNU you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ite a bit! I have set up a macro which defines Fn-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-MENU-APPLICATION-TERMINATE-ENTER to do the work for 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means that I have a 1 button exit fo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ROBLEMS,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out the programs as much as I can on my HP200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have removed all the bugs, but nobody's perfec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feel free to contact me.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I am also interested in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email: davidb@netmedia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echer 01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