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Z O O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s a small utility to set the video and zoom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100LX palmtop. Some software require a certain video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properly, so you can use ZOOM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mode prior to calling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and Shareware not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package is copyrighted shareware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for 30 days, then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want to continue using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have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RIVATE USERS is send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town to my address below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, SO I'D ASK EVERYBODY WHO USES Z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CARD. As you can see I'm relying on the hones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there are no shareware notices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will have to pay a registration f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licences they need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, you must delete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30 days. You are not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trial period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ncluding uploading to BB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 Thomas 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pen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033 Goepp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ZO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can be u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the video and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setting the display to the desi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DA, Black&amp;White or Color) and zoom mode (80x25, 64x18 or 4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display will be cleared when the video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&lt;m8|m4|b8|b6|b4|b2|c8|c6|c4|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 - MDA,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- MDA, 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 - Black&amp;White,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6 - Black&amp;White, 64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 - Black&amp;White, 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- Black&amp;White,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- Color,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- Color, 64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- Color, 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- Color,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only the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the display being set to the desired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x25, 64x18 or 40x16) in the currently selected video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NOT erased by changing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&lt;8|6|4|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et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set to 64x18 (not supported in MD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et to 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et to 40x25 (not supported in MD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current video and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can be used to display the currently selected video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e mode numbers are explain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&lt;?|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current zoom mode a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 in batch files, Zoom can be used to retur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zoom mode as decimal errorlevel (exit)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program.  In batch files, the errorlevel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the "if errorlevel .. goto .." statement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explain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ZOOM without parameters displays a short help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and zoom mode valu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ideo and zoom mode numbers used in the HP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| Zoom |            |        |       | Logical |      |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| mode | Resolution | Colors | Char  | size    | Mode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+------------+--------+-------+---------+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|  0   | 320x200    |   2    | 40x25 | 40x25   | CGA  |  0h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  1   | 320x200    |   4    | 40x25 | 40x25   | CGA  |  1h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|        |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 2   | 640x200    |   2    | 80x25 | 80x25   | CGA  |  2h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80h  | 640x200    |   2    | 64x18 | 80x25   | CGA  | 80h  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82h  | 640x200    |   2    | 40x25 | 80x25   | CGA  | 82h  1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| 84h  | 640x200    |   2    | 40x16 | 80x25   | CGA  | 84h  13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|        |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 3   | 640x200    |   4    | 80x25 | 80x25   | CGA  |  3h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81h  | 640x200    |   4    | 64x18 | 80x25   | CGA  | 81h  12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83h  | 640x200    |   4    | 40x25 | 80x25   | CGA  | 83h  1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| 85h  | 640x200    |   4    | 40x16 | 80x25   | CGA  | 85h  13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     |        |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 7   | 640x200    |   2    | 40x16 | 80x25   | MDA  |  7h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| 21h  | 640x200    |   2    | 80x25 | 80x25   | MDA  | 21h   3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