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"LET'S PLAY CHECKERS," (C) COPYRIGHT 1991 BY DON LUN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t's Play Checkers" requires CGA or higher and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"Let's Play Check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are on the drive and in the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HECKERS.EXE. Then just type CHECKERS (or che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, of course, start from any drive or director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cludes a path to the program fil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eep CHECKERS.EXE on drive C in a directory named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start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games\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fore you try that you should be aware that when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n unfinished game, the program will store 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whatever that happens to be. So if you are on drive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named LETTERS when you type the command C:\GAMES\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tart just fine, but any games you save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:\LETTERS. Not very 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my advice: First switch to the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program (eg, type CD C:\GAMES). The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CHECKERS). Even better, write a batch file tha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start the program for you. If you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batch files, it's time you learned. Get a copy of a b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Wolverton's excellent "Running MS-DOS" and get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Ready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ep 1�  When you start the program, you'll see a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screen with a brief note about the rule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and then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ep 2�  Now you have a checkerboard in front of you.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you'll see the instruction, "Please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" Type your name (no more than 10 character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ep 3�  Next the program will check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s (more about saving an unfinished game later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ne, you can go on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Page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finds some saved games, it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one of them. If you don't want to, just say no (type 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.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do want to continue a game, type y (or 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display the first file name in a list of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 through the list by pressing 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nd the file you want, press �Enter� and your game will 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o on to Playing the Game.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you don't want to load a saved game after all, press �Esc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 to the next step.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ep 4�  You will be asked to type your opponent's nam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lay the computer, type computer (or COMPUTER).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your opponent's name, skip Step 5 and go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ep 5�  You will be asked to select a skill leve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levels range from 1 to 4. The higher the level, the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kill with which the computer will play -- and the long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will take to decide on a move. At levels 1 through 3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will be negligible. But at skill level 4 the computer can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inutes to decide, especially if you've got it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a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levels by pressing 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cide on a level, press �Enter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ep 6�  You will be asked to pick a checker. If you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checkerboard, you'll see two checkers, one colored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, if you have a CGA system, magenta), the other whit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-shaped cursor is blinking over the checker on the left. (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-equipped system, the cursor may be a little difficult to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y it blinks.) If you select the red checker,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ove. If you select the white checker, your oppon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irst. You will make this choice only once each time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Thereafter, players alternate the fir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by pressing the left or right arrow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choice by pressing �Enter�. You are now ready to 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[Page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lecting a piece �  Select a piece to move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the blinking, box-shaped cursor over one of your pie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the cursor on the piece you want to move, press �Enter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ece will disappear. In its place you will see a circle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anging your mind �  If you change your mind and want to move   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iece, put the cursor on the square with the circle, press �Ente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and the piece will reappear. Now select another piece.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lecting a move �  Just put the cursor on a square and press �Enter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 jump more than one piece, you'll need to do this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tting help �  If you want the computer's advice, press � F1 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tting �  If you want to leave a game before it's over, press �Esc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given a chance to save the unfinished game, should you 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leave a game before it's over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ave it. If you don't, press n (or N).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a winner based on the value of the pieces each play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want to save the game, press y (or Y). You'll b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file name. (If the game you're saving was one you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and still have not finished, the file name for that g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You may want to keep the same name; if so, you needn'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But whether you change the name or not, you'll st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game again; the old file no longer exist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done typing, press �Enter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asked if you want to play another game. If you do, press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Y). Otherwise, press n (or N), and have a nic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