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 (for MEMO FILE) is a tiny utility that can pas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st edited with MEMO to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andy for DOS spellcheckers, for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s etc., that normally do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fix the command that you would use to call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MF, and use \m for the name of the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call the program SPELLCHK.EXE and pas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ile accessed by MEMO as the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spellchk \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 will replace all '\m' with the memo file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sulting command. In this version of mf, the '\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nd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f from the HP100LX application manager, instal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n application instead of the DOS ap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provide the name and other parameters of the DO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field. (You'll have to provi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pplication if it does not resid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PATH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using MF, or hav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post a message in the 'Palmtop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#15) in the Hewlett-Packard Handheld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HPH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