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INSTRUCTIONS ON USING THE PROgrammers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HLP program is actually three programs in o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 of the program will be of interest to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ystem programming on the PC--the kind of program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with the screen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HLP program is run it displays a simple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K will put you in the KEYCODE section. Just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1) the hexadecimal value of the keycode, 2)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it's printable) and 3) the decimal values for the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values of the key. Press ESC to leave thi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you press A, in the menu, you'll get a chart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the computer you're working on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highlight a character and see the hexadec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s for the character on the right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leave this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t of PROHLP is of use to all types of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"Computer Math" calculator -- with an attitude. It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numbers in either decimal format or hexadecimal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h of a key, change from decimal to hex or back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function key will reveal the binary versio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Math calculator is running, you can press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to get a small reminder of what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do. For example, the [+] key will add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number, for example 24733, just key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decimal number to hexadecimal, press the [h]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, 609D_H.  To see the binary version of the number press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0000 0000 0110 0000 1001 1101. Press any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/deci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, subtracting, multiplying and divi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ost Computer Math calculators, you can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numbers. That is, the numbers can't have decimal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uses what is called the RPN style of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ier for grade-school students to learn how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calculator than it is for students who have gott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wo numbers, for example 25 and 37, here's how a gra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tudent would solve the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exactly what you'd do with this calculator: just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hen press the ENTER key to terminate the number. Then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number, 37.  Since there are no more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, do NOT press ENTER. Instead, press the [+] key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, division, and remainder (modulo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he same way. Key in the first number, press ENTER.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and press [-] [*] [/] or [%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LP will let you perform "bitwise" operations such as AND [&amp;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|], NOT [N] as well as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're curious about the Computer Math calcul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nd feel, it consists of a stack that can hold up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he arrow keys will let you roll the numbers i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, and swap the bottom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Z keys let you clear the number on the X line and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the numbers in the stack.  The L key accesses the 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, actually, the number formerly in X, prior to pres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key is worth noting: "W".  If you key 8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and then press [W], you will change the "wordsiz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number of bits allowed in any operation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8 W, the biggest number you will be able to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or FF_H.  If you try to add 150 and 150 (use 150 ENTER +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urprised with the answer 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