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essage I got from Avi Meshar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227847 S11/100/200LX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Jun-95  20:56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ADBMON Phase Sp.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A Meshar [AWMA] 7556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ndreas Garzotto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, thank you so much for the ADBMON. Nice program. I de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generate the symbols for the moon phases: empty circ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full circle for full moon and two circles half full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I use fairly obscure characters and replace th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FCL. There are two sets: the 8x8 (80 chars) se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 used in the monthly view, and the 10x11 (64 chars)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ily and weekl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CL specs should be merged into the proper place in the .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use, recomp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a nice addition to the usage of ADBMON. When AD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text for new moon, just hold ALT-MENU and key 166, 167 fo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171 for full moon, and 172 for 3rd quarter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of any value to others, I'll be glad yo upload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t in your AD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CL source extracted and stored in the file MOON.F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 Avi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or of FCL, the font compiler requir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ON.FCL, does not want to publish FCL on Interne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ile MOONFCL.COM with this distribution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L allowed me to do that).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ver it is&gt;\MOONFC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, somewhere before the line saying "1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0" and reboot. This will install the tiny TSR program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arely used characters to moon pha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