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BMOON V1.3 - Create ADB file with moon ph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MOON.EXE is a program that calculates moon phase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MOON.ADB. MOON.ADB can be mer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LX/200LX appointmen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Christian Hoelters [100024,3346] who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stronomical knowledge in order to compu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the mo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DBM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 with 'ADBMOON', a dialog box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contents of the fields to your needs.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f you need support for filling out any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hanged all fields of the dialog box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, press F10. ADBMOON will now compute the mo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may take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BMOON terminates, a file named MOON.ADB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Open the appointment book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MOON data by choosing  MENU File Merge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.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IT IS NOT POSSIBLE TO OPEN MOON.ADB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MERGE*** IT INTO AN EXISTING (POSSIBLY EMPTY)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MOON is freeware. Its user interface is based o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mtop Application Library). Thanks t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09-JUN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arzotto@swssai.uu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3064,16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