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  MANAG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Jerome Bruandet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all the following files (8 fil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CON MANAGER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LIST.DOC.....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.DIZ......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200.EXE........: Main program 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200.DOC........: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200.ICN........: Icon for IM2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DER.DOC........: Registr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.DOC.....: Registration infos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ATSNEW.1_1.....: Releas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m is/are missing, DON'T USE IT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py of the whole package from me (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by sending US$5.00 plus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$5.00 are the Registration Fee and the Disk will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th the latest registered version of ICON MANAGER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me BRU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r, rue Al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5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3-1-42199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6416,32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