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You can never be too rich, too th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ave too much RAM and Disk  stora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cient American proverb, ca.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As quoted by the QEDIT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TERSE Version 1.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ny ``BRIEF''-like edi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seph (Yossi) G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E is a tiny (only 4096 bytes) but amazingly powerful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for files of up to 64K in length.  TERSE runs on all P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  Its command keys are very similar to those of th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editor (by UnderWare Inc.).  TERSE can edit both UNIX and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text files as well as binary files.  No hacker's disk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.  No disk, be it hard or floppy, is too full to inclu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E is free (but copyrighted) to private users.  If you are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ho uses TERSE "for pleasure", you are not requir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use TERSE for any commercial application, i.e.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any, at work, etc., or make money from selling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shareware, you are *required* to register your copy of T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 is only $15 and buys you a personaliz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 your institution a site license.  Yes, this is correct,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such as a university with all its PCs, need only register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dditional payment of only $5, you get the source code of T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Very small: fits in 4096 bytes = 4 clusters on 5.25"/3.5"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Minimal free memory requirements: 137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Uses current screen size, including the most common 80x25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sions but also unusual sizes such as 40x16, 40x25, 40x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x50, 132x25, 132x43, 96x33, 80x30, 80x33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Fully DESQview (version 2.0 and above)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Edit binary files. TERSE is ideal for a quick and dirty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editing and patching strings in small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Supports editing of UNIX style files (lines terminated with '\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Supports both '/' and '\' as directory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Edit lines of unlimited length (limited only by file 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Automatic unlimited horizontal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BRIEF-like keyboar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Support for TABS, and configurable tab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Prevents snow when run on a CGA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CUT, COPY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SEARCH, SEARCH again, and TRANSLA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Safe: confirm exits when text is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Edit files whose name contains spaces and other weir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Extended version (the SLIM editor) of size ~5k with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atures, including support (via external filters) for word cou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ng, charcter codes translations, quoting, tab expa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apnsion, and other complex editing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Status line indicating: current column, current line,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ng, total number of lines, file name, modified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/overwrite status, the current offset in file and total fil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bytes are dispalyed in the status line. The extend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displays the HeX value of the current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PC-DOS/MS-DOS version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137KB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64KB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Questions, 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hesitate to communicate all your thoughts a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nswer all my E-mail usually in less than 24 hours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response within a reasonable time, it is probably because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r message, or because I wasn't able to reply.  Kindly tr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using another route, and include more alternate return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you may care to make are valuable to me.  The edi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software would not have been what they are toda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generous aid users provided: requests, complaints, tho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gripe are always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E uses only pure 8088 instructions and assumes the bar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derlying operating system.  It should run on you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original 4Mhz IBM-PC running under DOS 2.0 as well as on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86 50Mhz machines running DR DOS 6.0 + 4DOS 4.0, or OS/2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mode.  More than once during the development, I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save a few bytes by using a more advanced instru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ssuming a more advanced operating system version.  I man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 this temptation.  Other than that every dirty assembly tric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hink of was used.  It is conceivable that some of the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revent TERSE from running on some DOS-like environ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s, although I don't know of any concret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sty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E edits UNIX style files directly.  That is, TERS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'\n' (aka LF, aka Line-Feed) and a '\r\n' (aka CRLF,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+ Line-feed) combo for line ends.  Hitt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s '\r\n' into the file, and Ctrl-ENTER puts '\n'.  (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allow swapping these 2 keys.)  Thus, you can transfer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s to your PC, edit them on the PC, and then transfer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without need for fil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s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E can edit binary files as well.  To aid in this tas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 displays the file size in bytes and the curren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 in the file. The status line of the SLIM edito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adecimal value of the current char.  (This featu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 the future, space permitting to TERSE.)  A difficul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binary files is that the following characters: space (ASCII 3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(ASCII 0), and Meta-Del (ASCII 255) all look the sam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GA or VGA screen you may want to use the font loaders WITHFO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FONT together with the binary editing font and circum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utilities allow you to: swap the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nter keys, change the tab size to 2/4/8/16 (I personally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set every 4 characters), and modify the key assignment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inor restrictions).  In addition, you can eliminate the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done automatically on CGA screens, and you get bet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described above) for editing binary files on EGA/VGA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onstraint in adding features to TERSE is that it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must be exactly 4096 bytes.  All additions are dependent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squeeze the current code further.  I usually work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and sometimes days, for each byte squeezed.  And this t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arder and harder all the time.  (A few versions had a s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y few bytes.  In these versions, a few dummy bytes wer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 to keep its size 4096 bytes exa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veral other possible directions for the development of T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rections are: ``the TERSE family'' and ``the TERSE librar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looking forward to hearing from _you_, the user, abou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these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SE library is an object code library which could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 program. The members of the TERSE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N    A 3K file viewer.  This is basically TERS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ing code.  Naturally, LEAN could never compe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llent LIST utility of Vernon D. Buerg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e tiny file-l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M    An extended  TERSE version (at the 5K level) with som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s.  Some features for which I have receive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hich have not yet been implemen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Backward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Edit next file i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E is distributed in two forms: the full distributio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idged version.  The full distribution consists of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in the file 00-files.lst. Here is some mor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files. (files marked with * are miss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idged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.COM           The actual TERSE editor program.  No othe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essary for proper operation of T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-HIST.DOC    Versions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.DOC    Disclaimer of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E.DOC       This file.  The documentation for the program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ve .DOC files may be prin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DOC.BAT    A  batch file for printing the documentation of T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DESC.BTM       A 4dos batch file for creating file nam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abo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COM*          A pre-release of the LEAN file 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COM*          A pre-release of the SLIM editor, an extend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COM*          A pre-release of SLIM built especially for the HP 95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lmtop computer.  You can us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tilities to limit the file size to 32KB, thus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mory requirements.  The help screen is minim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x40 chars.  The program has special code for 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HP9LX,  and if one is detected, only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x40 part of the virtual scree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ONFIG.COM*    Configuration program for 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NFIG.COM*    Configuration program for 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ONFIG.COM*    Configuration program for 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ONFIG.COM*    Configuration program for H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EYS.COM*      Keyboard configuration program for 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EYS.COM*      Keyboard configuration program for 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KEYS.COM*      Keyboard configuration program for H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IFY.COM*      A pre-release of a program which gives TERS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ners an EMACS style.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XIFY 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.BAT*         Call terse on multiple files/wilde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ALIAS.BTM*    Demo: make 4DOS aliases for t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btain T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E is available from Simtel, Garbo, Wustl, their mirrors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ne ftp archive sites.  Some of these sites have mail-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do not have access to ftp.  Some of these site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abridge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latest version of TERSE is regularly deposit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archive.wustl.edu: /pub/MSDOS_UPLOADS/trsXXX[af]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 denotes the three digit version numb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distribution of version 1.50 should be in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150f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experiencing problems downloading these files (cs.ubc.c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y for no real reason sometimes), or if you don't have FTP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rop me a line and I will e-mail to you whicheve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interested in.  The full distribution is sent out in several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1000 uuencoded lines each.  The abridged distribution (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TERSE editor and the manual) goes in one part of about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uencoded l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(copying poli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olicy is intended to promote free private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and to collect money from those who can afford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oftware.  In particular, those institutions which mak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ivate users are requested to pass on part of their in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is responsible for genera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USERS:  You are free to use, copy and distribute TER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mmercial private use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No fee is charged for use,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It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It is distributed as a package.  All files in this packa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, none should be added, and none should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if you are a private user, you can *use* TERSE freely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der no obligation to register.  (The only restriction is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istribu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(Private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ERSE a useful, easy, and nifty editor please s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ion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he author the $15 US dollars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receiving your payment, I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SE, the configuration utilities and, if you wish, a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nalized version, and the author will do his best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as soon as a new version co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, do register if you can afford it, and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o support financially the production of this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_PRIVATE USE:  Institutions and companies MUST register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 evaluation period of 21 days.  Registration of one copy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site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RIVATE DISTRIBUTION (Shareware distributors):  You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as long as no more than a nominal fee (up to $10)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s collected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FEE DISTRIBUTION: Simtel/ Garbo/ other FTP collections: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tore this package and offer it to your users fre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(try addresses in this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gi@cs.technion.ac.il  (Technion -- Israel's institute of technolog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ifa, Isra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gi@umiacs.umd.edu     (University of Maryland, Maryland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gi@cs.ubc.ca          (University of British Columbia, Vancou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itish Columbia, Canada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mailing address 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seph  G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31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rusa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rew mailing address (you cannot read the following unl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dapter can display Hebrew charact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3148 .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E is an exercise of editor writing inspired by TED, th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EDitor (written by Tom Kihlken and published November 1988 i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, Copyright 1988 Ziff Communications Co.).  Som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E are borrowed from the fine descendants of TED called TE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arently also written by Tom Kihlken in November 1988) and TED2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ten by James E. Galbraith, 1201 Chase St., Novato CA, 94945, U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a single piece of code in TERSE which is the sam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, TEDPLUS or TED2.  TERSE represents almost three years of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ptimization of the code, and on added functionality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added features include help screen, unlimited line length,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of the code, and on added functionality.  Some of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eatures include the help screen, unlimited line length,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smooth horizontal scrolling, previous and next word, UNI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search and replace, safety features and support f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256 characters of the IBM-PC extended ASCII set (including &lt;Nu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S&gt;, &lt;CR&gt;, and &lt;LF&gt;).  Some old features include scrolling, cut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, and print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documentation for TERSE is based o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TED2.  See the article "The tiniest editor you'll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" by Tom Kihlken, in the November 15, 1988 issue of PC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etails concerning TED. TED, TEDPLUS and TED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SIMTEL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D         PD1:&lt;MSDOS.PCMAG&gt;VOL7N19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DPLUS     PD1:&lt;MSDOS.EDITOR&gt;TEDPLUS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D2        PD1:&lt;MSDOS.EDITOR&gt;TED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E is not related in any way to TED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 TERSE, just type  "T" from the  DOS command line, 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E opens and reads a file whose name (and path, if require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upplied on the command line.  If no file name is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E opens a new file.  A name may be supplied late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session using the "Output" command invoked by &lt;Alt-O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E expects a legal DOS filename, which may include a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E can also edit files whose names contain spaces.  The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gal, although most DOS commands cannot manipul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editing, you can save your work by pressing &lt;Alt-W&gt;.  Up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of the modified file is saved with the extension .BA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it the editor and save your work press &lt;Alt-X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it the editor without saving changes made to the file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Q&gt;. Hitting &lt;Alt-Q&gt; causes the TERSE to exi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was not modified since last saved. Otherwise, T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the 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se changes (Y/N)?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'Y' only if you are certain that you don't want recent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lp screen is available upon pressing &lt;F1&gt; or &lt;Alt-H&gt;.  Whe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displayed, pressing any key returns you to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ERSE, the cursor movement keys (Left, Right, Up, Down, PgUp, PgD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allow you to move around in the text.  Text is entered i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by default.  Text can be deleted using the &lt;Del&gt; and &lt;Back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Alt-I&gt; key will toggle between Insert and Overstrik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/Overwrite state is displayed by an 'Ins' or 'Ovr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can be deleted using the &lt;Del&gt; and &lt;BackSpace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lt-U&gt; key restores up to 255 characters deleted by the &lt;Del&gt;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while in the Overwrite mode.  The &lt;Alt-U&gt; key only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haracter deleted with the &lt;Backspac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E text buffer is limited to 65535 characters.  An attempt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beyond that results in a short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may be of any length.  TERSE recognizes both the UNIX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for line termination, i.e., both the &lt;CR&gt;&lt;LF&gt; pai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&lt;CR&gt; denote end of line.  Off screen characters may be vie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cursor toward them.  Lines may be broken by pressin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ert &lt;CR&gt;&lt;LF&gt; pair) or &lt;Ctrl Enter&gt; (insert &lt;CR&gt; character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, in either Insert or Overstrike mode.  Lines may be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&lt;Del&gt; at the line end or &lt;Backspace&gt;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Alt-D&gt; deletes the entire line and closes the gap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K&gt; deletes from the cursor position to the end of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Pressing &lt;Alt-G&gt; restores the most recent lin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delete buffer remains intact until another lin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delete buffer has room for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is some portion of the text file which has bee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neated for later manipulation.  One end of a "block" of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hitting &lt;Alt-A&gt; key (anchor drop/raise).  The other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is where the cursor is located.  Move the curs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ontrol keys to the block end.  As you move the cursor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locked area is shown in reverse video.  The &lt;Alt-A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key, so hitting it again raises the anchor dropp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end, and thus cancel the block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Keypad-&gt; key (keypad grey minus key) removes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aste buffer; this operation is known as "Cut". The &lt;Keypad+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(keypad grey plus) copies the block to the paste buff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it from the text; this operation is known as "Copy". The &lt;I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pies the text stored in the paste buffer at any poin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located; this operation is known a "Paste". The pas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intact until another section is marked and cut or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e buffer has room for 64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block is marked, pressing &lt;Alt-P&gt; prints the marked text (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buffer).  After the print, the block remains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E has a string "Search" and "Next" functions.  When the &lt;Alt-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pressed, the prompt "Search for: " appears on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esired text string and press the &lt;ENTER&gt; ke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found, it appears blinking in inverse video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inking inverse video is extinguished when any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is not found in the area following the cursor,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sounds. To search for the next occurrence of th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Alt-N&gt;.  TERSE cannot search backward, and it doesn'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E also has a "Translate" function which is invok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lt-T&gt; key.  You are prompted for the string to search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for the replacement string.  The "translate"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explained by an example.  To change all occurrences of the acr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"CIS" in your file to the one-word phrase "CompuServ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move to the beginning of the file (Press &lt;Ctrl-PgUp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&lt;Alt-T&gt;.  TERSE erases the status line (the la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 and displays in its place a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for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underscore in the above indicates the cursor position). 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: CIS.  The &lt;BackSpace&gt; key can be used for erasing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 last line should now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for: CIS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&lt;Enter&gt;.  (Hitting &lt;ESC&gt; at this stage ends the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)  TERSE now prompts you for the replacement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creen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 with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phrase: CompuServe.  The last scre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 with: CompuServe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&lt;Enter&gt;. (Again, hitting &lt;ESC&gt; at this stage 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operation.)  TERSE searches for the first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CIS" in your file, moves the cursor to this point, displays "CI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 inverse video, and then prompts you in the last screen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 with: CompuServe [Yes/No/All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sponse could be to hit 'Y' or 'y', which means Yes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lacement; or 'N' or 'n' which means No, do no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. In both cases, TERSE continues by moving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the string "CIS" and prompts you again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prompt by hitting &lt;Esc&gt;, which aborts the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If you wish to replace unconditionally all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"CIS" with "CompuServe" (be warned tha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considerable time for a long file), respond with 'A' or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E marches through the file and makes these replacement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Search - Replace are by default case insensit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earch catches all of the following strings: cis, C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, etc. Pressing &lt;Alt-C&gt; changes both Search and Search -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ase sensitive. Pressing &lt;Alt-C&gt; again returns you to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 Search and Search - Replace.  Note that a sho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status line whenever case sensitivity is togg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s erased, and the normal status line reappear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 on with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and Binary fi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characters in the IBM extended ASCII set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ipulated by TERSE.  To enter control characters (ASCII 00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27), use &lt;Ctrl-@&gt;, &lt;Ctrl-A&gt;, ... , &lt;Ctrl-Z&gt;, &lt;Ctrl-[&gt;, &lt;Ctrl-\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]&gt;, &lt;Ctrl-^&gt;, &lt;Ctrl-_&gt; and &lt;Ctrl-Backspace&gt;.  A mo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to press the Alt key and, without releasing it,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CII decimal value on the numeric keypad.  The PC-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entry of the &lt;Nul&gt; character (00h) in thi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you may enter the &lt;Nul&gt; character by hitting the &lt;Ctrl @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Backspace (BS) code can be entered as &lt;Ctrl-H&gt;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ckspace&gt; key deletes the character to the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ASCII Carriage-Return (CR) and Line-Feed (LF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can be entered directly as &lt;Ctrl-M&gt; and &lt;Ctrl-J&gt;.  T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he &lt;CR&gt; character as an end-of-line.  An &lt;LF&gt;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dinary text character except when it is immediately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CR&gt;, in which case it is considered part of the end-of-line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&lt;CR&gt;&lt;LF&gt; are entered together, or ever become adjacent, the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parated.  The &lt;Enter&gt; key inserts an end-of-line marker (CR)(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E does not use the CP/M style End-of-file marker, &lt;Ctrl-Z&gt;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last character in a text file.  If a &lt;Ctrl-Z&gt;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file, it is shown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E configures itself to the display adapter in use,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s other than the standard 80 columns by 25 rows, e.g.,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lines and CGA 40 columns mode.  &lt;PgUp&gt; and &lt;PgDn&gt; scroll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umber of rows displayed.  TERSE does not work proper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initially in a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E does not alter screen attributes or colors.  Inverse video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us line and to indicate a MARKed block.  TERSE uses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video to indicate that the search string has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utomatically handles "de-snow" on a CG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ERSE makes BIOS calls and writes directly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it would probably not work properly on MS-DOS compu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fficiently IBM-PC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editing screen is the Status Line. 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tantly displays information regarding the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diting.  The Status Line is shown below with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formatio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:F1 Help | Line 137  Col 25    =282  +0  @893  #10324 Ins letter.doc*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+----------+--------+-------+-----+---+------+-----+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   :        :       :     :   :      :     :     : Fil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   :        :       :     :   :      :     :     : sinc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   :  The current   :     :   :      :     :     :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   :  cursor column :     :   :      : 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   :  number        :     :   :      :     : The nam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   :                :     :   :      :     : you ar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The current           :     :   :  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cursor line           :     :   :      :     +Insert mod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number                :     :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                    :     :   :      +File length 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minder that                :     :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screen is                 :     :   +Current offset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upon             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the                   :     +The number of columns scroll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1&gt; key                       :       to the lef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The total number of lin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1 Help | Line 137   Col 25    =282  +0    @893   #10324 Ins letter.doc*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�         �       �     �     �       �     �     � </w:t>
      </w:r>
      <w:r>
        <w:rPr/>
        <w:t>Fil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�         �       �     �     �       �     �     � </w:t>
      </w:r>
      <w:r>
        <w:rPr/>
        <w:t>sinc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�   </w:t>
      </w:r>
      <w:r>
        <w:rPr/>
        <w:t>The current   �     �     �       �     �     �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�   </w:t>
      </w:r>
      <w:r>
        <w:rPr/>
        <w:t>cursor column �     �     �  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�   </w:t>
      </w:r>
      <w:r>
        <w:rPr/>
        <w:t>number        �     �     �       �     � The nam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�                 �     �     �       �     � </w:t>
      </w:r>
      <w:r>
        <w:rPr/>
        <w:t>you ar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The current            �     �     �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cursor line            �     �     �       �     �Insert mod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number                 �     �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     �     �       �</w:t>
      </w:r>
      <w:r>
        <w:rPr/>
        <w:t>File length 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minder that            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screen is                  �     �     �Current offset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upon  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the                    �     �The number of columns scrolled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1&gt; key                        �       to the lef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The total number of lin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M can do automatic word wrap as you type.  Upon pressing &lt;Alt-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M prompts you for a right mar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rgin: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your preferred right margin setting (72 is pretty comm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selection).  If a right margin is set, then whenever you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 word (i.e., when you hit a &lt;Space&gt; or &lt;Tab&gt; key) SLIM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margin was exceeded, and if so, the last word typed is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ight margin is set to 0, then word wrapping is disabl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.  By default, the right margin is 0. This default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CONFIG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Cursor a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way to go to the begining or the end of a marked block the "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nd Mark" command.  Upon pressing &lt;Shift-Tab&gt;,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with mark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Marked Block with Pas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rs are familiar with the CUT/COPY/PASTE paradigm for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 of texts.  In TERSE you block a piece of text by dropping a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Alt-A&gt; key) at its beginning and then moving the cursor to it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COPY (keypad +&gt; key) the blocked text to a past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UT (&lt;Keypad+&gt; key) it to the paste buffer.  Later, you can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location and PASTE the text, i.e., insert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M adds to these three basic operations yet another one: "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Block with Paste Buffer", or for short EXCHANGE.  By defaul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bound to &lt;Keypad*&gt; key (keypad grey asterisk).  Upo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, the contents of the currently marked block is ex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ntents of the paste buffer.  Hitting &lt;Keypad*&gt;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undoes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HANGE operation should come in handy in situation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huffle a lot text around.  An important appli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discuss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mp Block Through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filter" is borrowed from UNIX.  It refers to a progra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input from the standard input, processes it, and then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standard output.  Several filters are suppli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ilters archive.  For example, the WC filter produ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ptut a count of the number of lines, words an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ump block through filter" command, by default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F&gt; key, runs a filter while supplying the currently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to the block and capturing the filter's output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finishes, its output will show as the currently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contents of the marked block are moved to the 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&lt;Keypad*&gt; you can exchange the contents of the block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e buffer, effectively undoing the filt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o count the number of words in a document,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Hit &lt;Ctrl-PgUp&gt; to move to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Hit &lt;Alt-A&gt; to drop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Hit &lt;Ctrl-PgDn&gt; to go to the end of the file.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should be mark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Hit &lt;Alt-F&gt; to invoke the "pump block through filte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on doing so, SLIM prompts you for the name of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ter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Type in 'wc -w' and hit &lt;Enter&gt;. (The -w flag tells W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oduce word coun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The number of words in the document now shows, while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elf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Hit &lt;Keypad*&gt; to restore the documents contents, and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count. Later you can hit &lt;Ins&gt; to paste the wor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ver you may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stribute separately an archive of many filters, including N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, which reformats text using smart line breaking algorithm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SE documentation was formatted using this filter.  To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ece of text, I simply mark it (usually the whole paragrap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voke the nfmt filter.  Some other filter included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re the DOS equivalents of the some famous UNIX fil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, UNEXPAND, UUDECODE, and CAT.  The QUOTE filter is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ng e-mail messages.  The ROT13 filter allows you to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crypt spoile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 new features can be easily added to SLIM by virt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A few examples are: date and time stamping, sorting,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tion, character sets conversions, directory content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Sophisticated users should probably get copy of a DOS 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ous UNIX 'sed' and 'awk' filters, and harness their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SL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ump block thru filter" command does not use temporar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run with even when the disk is full.  Programmers may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mplating how this little wonder was implemented.  (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figure this out, write to me and ask for a clu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ump block thru filter" command does captures als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f the executed filter.  You can thus run your favourit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SL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"pump block thru filter" to invoke a compil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useful to be able to find a line by its number. 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 to line" command press &lt;Alt-G&gt;.  Upond doing so, SLIM 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to line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 the desired line number and hit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description of all TERSE commands and thei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 To get a help screen with keyboard usage summary, hit &lt;F1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eft Arrow&gt;            Moves cursor left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ight Arrow&gt;           Moves cursor right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 Left Arrow&gt;       Moves cursor to the beginning of the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 Right Arrow&gt;      Moves cursor to the beginning of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ome&gt;                  Moves cursor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                  Moves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p Arrow&gt;              Moves cursor up on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own Arrow&gt;            Moves cursor down on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gUp&gt;                  Moves text window up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gDn&gt;                  Moves text window dow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 PgUp&gt;             Moves cursor to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 PgDn&gt;             Moves cursor to bottom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edit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keyboard char       Insert/Overwrite character in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ab&gt;                   Insert tab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er&gt;                 Start new line, add &lt;CR&gt;&lt;LF&gt; pair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ackspace&gt;             Delete character to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l&gt;                   Delete character under cursor (to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-U&gt;                 Undo recent &lt;Del&gt; operation/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-I&gt;                 Toggle between Insert/Overwrite mode (Ins/Ov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-K&gt;                 Delet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-D&gt;                 Delet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-Y&gt;                 Restore deleted line (up to 255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-A&gt;                 drop/raise Anchor.  Block is between anch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Keypad-Plus&gt;           Copy block to clip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Keypad-Minus&gt;          Delete block to clip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s&gt;                   Paste from clip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-P&gt;                 Pri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-S&gt;                 Search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-C&gt;                 Toggle search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-N&gt;                 Find next occurrenc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-T&gt;                 Search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-Q&gt;                 Quit edit: no-save exit (asks for confi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-X&gt;                 eXit and save: same as Quit if file name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-O&gt;                 Change output file name.  Supply name if not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-W&gt;                 Write  the  current  buffer  into  its  file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name 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-R&gt;                 (in SLIM only) Read a file t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-E&gt;                 (in SLIM only) Edit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--&gt;                 Scroll window horizontally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-+&gt;                 Scroll window horizontally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 Home&gt;             Scroll wind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 End&gt;              Scroll window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I&gt;                Insert/Overwrite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Z&gt;                Push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                 Display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H&gt;                Display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M&gt;                (in SLIM only) Set right margin for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G&gt;                (in SLIM only) Goto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 @&gt;                Enter the [NUL]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 A&gt;                Enter the [SOH]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                    All ctrl characters can be insert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                    Special control characters are described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 C&gt;                Enter the [ETX] character  (DOS abort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 H&gt;                Enter the [BS]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 I&gt;                Enter the [TAB]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 J&gt;                Enter the [LF]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 M&gt;                Enter the [CR]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 Z&gt;                Enter the [SUB] character (No CP/M style 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 [&gt;                Enter the [ESC]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sc&gt;                   Enter the [ESC]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 \&gt;                Enter the [FS]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 ]&gt;                Enter the [GS]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 ^&gt;                Enter the [RS]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 _&gt;                Enter the [US]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 Backspace&gt;        Enter the [DEL]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AND FUTUR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Horizontal scrolling does not move the cursor position,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&lt;Alt-+&gt; and &lt;Alt--&gt; you can scroll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o the left but only to the extent which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cursor position visible.  For examp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is in the left most column, no horizontal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ossible.  There are no plans for modifying thi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author feels that it is very reasonable.  Stro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ure may chang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&lt;Alt-U&gt; only restores the last character er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ackspace&gt;.  (Future plan is to push deleted character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EL&gt;, &lt;Backspace&gt; and overwritten characters) to a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ck will have limited depth, and a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pushed in, old characters stored deeply i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ppear.  The &lt;Alt-U&gt; will pop characters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sert/append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Editing can get extremely slow if lines are excessively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longer than 20,000 characters cause a noti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 after every editing operation on thes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