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ath is distributed under a marketing approach call Shareware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copied and shared to allow others to try it out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urchase.  If you use Polymath, you are expected to regist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, then you are not supporting the concept that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th in the first place and should not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$40 brings you in addition to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tional manual on disk, formatt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al math pack with sourc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Calculator      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nomial Regression   Function Solver &amp;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tscript printer driver available for an additional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week satisfactio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form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MAT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Lob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34 W. Ald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ton, Colorado 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(303) 973-1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Quantity   Unit Price   Total Pr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lymath (Evaluation disk)     ________      $10       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lymath (Registered disk)     ________      $40       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orado residents add 4.6% sales tax:                 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pay  total amount  ---&gt;                         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Lob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