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 is an HP 100/200LX System Manager TSR which increas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ointment Books "custom alarm" sound buffer from 512 bytes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or more if you care to increase it in the source code and re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"normal" HP 100/200LX, the Appointment Book support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ALARM.SND.  If, in the ApptBk, you MENU-OPTIONS-ALARM_BEE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EEP, TRUMPET, CHIME, or CUSTOM as the alarm sound.  Shoul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, the ApptBk will use the file C:\_DAT\ALARM.SND as the sour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 string containing "music play instructions."  The ApptBk (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Application, a program separate from the Appointment Boo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sibly different entity from the user's point of view, so we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's the ApptBk) has a fixed size buffer of 512 bytes in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ARM.SND, and then passes it to the SysMgr m_play()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doesn't have a limit to how large it can be (well, in realit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ess than 64K, but let us be real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MPLAY does is hook into the SysMgr's function dispatch tabl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_play() function.  When it sees an ASCIIZ string passed t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'@' symbol, it treats everything AFTER the '@'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 It opens that file, reads it into it's OW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urrently set at 2048 bytes, but could be increased or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intrepid pseudo-programmer), and then passes THAT buffer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_play() function in the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ide effect of all this is that the MPLAY TSR is perman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anytime the SysMgr is loaded, so you're loosing about 200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(in the default case about 2200 bytes) of your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M is recovered if you Terminate the SysMgr (via the AppMgr)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's gone, gone, gone.  Oh, and by the way: a SysMgr TSR (like MPLA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SysMgr's "static RAM" area, which is at a lower addr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else.  This static RAM area is used by Pocket Qu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MPLAY could use up all of that area such that you would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en.  If you use Quicken, be sure to go into Setup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 allocation to about 1K more than the size of the MPLAY TS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se, set it to at least 3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AY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AY.ASM</w:t>
        <w:tab/>
        <w:t>the source code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AY</w:t>
        <w:tab/>
        <w:tab/>
        <w:t>the MAKE file for making MPLAY.TSR from MPLA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AY.TSR</w:t>
        <w:tab/>
        <w:t>the SysMgr TS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.SND</w:t>
        <w:tab/>
        <w:t>a sample ALARM.SND file that points to C:\_DAT\CUSTO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.SND</w:t>
        <w:tab/>
        <w:t>a sample custom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SR, copy MPLAY.TSR into your C:\_DAT directory,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100/200LX.  REMEMBER TO CLOSE YOUR APPLICATIONS FIRST BEFORE REBOOT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ALARM.SND file in your C:\_DAT directory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such as CUSTOM.SND.  Then create a file with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NO carriage return at the end of that first line, and with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racter.  A sample is provided in this archive in case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.  If you don't already have an ALARM.SND fil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from somewhere (a sample of that is also provided for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; we really pamper you folks!) and rename it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to go into the ApptBk, MENU-OPTIONS-ALARM_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STOM before your alarms will start using this.  Once this i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can forget about it, as it will all work transparently until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, when Zager and Evans return to sing about the good old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