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KTOP DATABASE 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nt it be great if you could assign an application manager icon to your most important databases so they appear on your desktop? You could then assign a hot key to them and they would be activated from the desktop whenever you press that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written a small utility ( 101 bytes ) which rewrites the DB.ENV file and then starts up the database, for this to work the database should not be running already, if it is then it will ignore the contents of the DB.ENV file and carry on where it left off. If the database is already running then use MENU Q to return to the desktop, not the &amp;...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BL.COM is a DOS program which writes the filename passed to it in its command tail into the DB.ENV file, it then places keypresses in the keyboard buffer to start up the database. It checks the status of the keyboard before quitting, this allows the system manager to take over and start the database immediately. Be aware that there is still a DOS program running in the background so if you switch off the machine before quitting the database then your alarms won't work. You allocate only 1k byte to DBL and this is taken away from the memory used by the database program. As soon as you quit the database the DBL program also stops ru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igning an 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n icon associated with your database then you can use it as the icon which represents your database on the desktop. From the desktop press F2 ( add ), enter the name you want to give the database in the Name field putting &amp; in front of any hot key then move on to the Path field by pressing TAB, fill in the path to the database but give the file name a .EXE extension, the system manager looks for an icon with the same name as a .COM .EXE or .EXM file, now press TAB a couple of times to move onto the Icon field, you should see the icon with the same name as your database file, press TAB twice more to get back to the path field and edit it so that you have the path of the DBL program followed by the path of your database ( with its correct extension ) as the parameter to DBL. You will have to add |1 at the end with no spa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 DBL.COM on my machine, it is stored in C:\BIN, my databases are in C:\DATA you will have to alter these pathnames to suit your system. As an example on my system the entry for a database EXAMPLE.GDB would b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BIN\DBL.COM C:\DATA\EXAMPLE.GDB|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put a  character in the comments field to stop DOS asking if you want to go back to the system manager. Do not go back to the Icon field or the icon you have assigned will be l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got it wrong then when you activate the icon you will be faced with a blank database screen and a message saying it cant open the file, the most likley cause is that there is more than one space between the DBL path and the path of the database, or there is an extra character on the end of the database p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is program it is quite easy to run up against the HP limitation of only having 38 icons, if anyone knows a way round this limitation or if anyone knows how to delete the cc:Mail icon from APPMGR.DAT and replace it with something usefull please let me know. My CompuServe address is 100527,357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gal Nic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Paul J Miller disclaim all warranties, expressed or implied, including without limitation, any warranties of fitness for any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Paul J Miller assume no liability for damages, direct or consequential, which may result from the use of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I can say is that it seems to work reliably on my mach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is copyrighted freeware, you may modify it for your own purposes if you wish but you may not pass on any of the modified files. you are not required to pay for this program but if you find it usefull then please send me an E-mail to let me know. My CompuServe address is 100527,3576.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