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DRAW 1.0 for HP100/200LX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register. Individual programs differ on details --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re are good programs and bad ones!)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distribution.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oup.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, prices are low also. Shareware has the ultimate money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DRAW Disclaimer - Agreemen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alDRAW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DRAW is supplied as-is.  The author disclaims 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consequenti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Pal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el Rocholl, author of Pal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 100657.103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S: 100657,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NET: 2:341/43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artado 1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080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