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 1.0 by A. Garz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pyrighted freeware and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contains all original files unalter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OT OFFICIALLY SUPPORTED by D&amp;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by its author. We feel free to ignore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duct. If you post question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ces where the palmtop computer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HPLX mailing list or the newsgroups at news.hpl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somebody will answ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ative copy of this softwar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asoft.com. If you get this software from other pla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ale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dozens of PIM (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applications, so why yet another one? I m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for myself because I have not found a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fully covered my needs: the built-in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the palmtop comes close (in fact I use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years), but has several shortcoming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nce the software is in ROM: the weekly 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since you can only see a part of the da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ategories in the appointment book; the todo li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if you have many todos and there are no categ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nks between the different kinds of data (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assword in the phone book under the servi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taker?) and there is no global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other applications such as Lotus Agenda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ol for collecting pieces of information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or efficient when it comes to managing typical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appointments o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lso Flexpad. Very flexible indeed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hat concerns file size and linkag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based upon a text editor -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, but unfortunately the text editor itself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Also, palmtop alarms are not suppor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id I need? Something flexible like Flexpa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uilt around a strong text editor, allow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nd data scattered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I do are either centered around appointments,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s. And for all of these items, time is a natu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structure: I first have this appoin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ing and then that one. I first have met Mr Q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greed with him about xxx, then called him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o most data is connected to a "stream" of appointme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son or recurring meeting or to a specific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cluded that the most natural way to organize my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like journals; a journal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tasks, journals for specific import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s for recurring events o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urnal can easily be written using a text edito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PalEdit (PE), so the basic tool for trac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data was already available. But a text editor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items together, e.g. showing al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cross several files in one ordered display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second program, PIM.EXE, which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views upon the data collected within PE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 now: the latest version of PE, which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specific functions and PIM.EXE, which creates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ata access and provides different kinds of view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everything, you need PE.EXE (2.2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.EXE, and you need to adapt PE.CFG and PIM.CF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Also, you need to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should hold the PI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have t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should hold your PIM data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.PIM), e.g. C:\PIM\DATA. Copy all the .P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 (HELP.PIM, EXAMPLES.PIM)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holds all index and help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IM\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PE.CFG. Add a s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c:\pim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=c:\pim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=c:\pim\data\cur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=c:\bin\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point to the directory that holds the .PI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ust point to the directory that hold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must point to the default PIM file (e.g. CUR.PIM)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 that holds your appointments and tasks. Finally,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the file PIM.EXE so that P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set up a [Menu] section in P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one=c:\pim\data\phone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otes=!c:\pim\data\notes.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ail=c:\www\post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ast access to often used files. The pa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will be displayed as a menu when you press F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fixed with "&amp;" serve as hot keys, so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ll open the file c:\www\post.adr. Thus, the p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is the name of the file to be opened. If there i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, it tells PE to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set up PIM.CFG. There ar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at help you to set up all parameters.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use the default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have to adapt are the Data and Index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IM] section. Set them to the same values as in 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arms, install ALAPIM.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up PE and open the file HELP.PIM. It contai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Garzotto, 03-Sep-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