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POSTH version 2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run POSTH.EXE from filer or DOS you will get 2 help scree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 of POSTH V2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unzip posth.zip in your POST/LX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duces 3 files - POSTH.DOC (this file), PEH.BAT (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titute "Editor" that calls POSTH.EXE and then the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alEdit -PE.EXE), and POSTH.EXE which does the topline stu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Edit PEH.BAT and adjust the last line to launch your 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Run Setup in POST/LX and make the Editor line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H.BAT $f $h $x 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n whenever you are replying to a message POSTH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vene and put in a topline in the reply templ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dd a "T1" thu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H.BAT $f $h $x Y T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n, this is the same as having no T1. Just one toplin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utomatically chose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"T1" stands for 1 Top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TW the "Y" and the "T1" can be "y" and "t1" - case doesn't mat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dd an "TI1" thu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H.BAT $f $h $x Y TI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n POSTH will also add 2 initials before each quo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H.BAT $f $h $x Y T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n you get a choice of toplines and initi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instead you put your time zone thu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H.BAT $f $h $x Y -500 (ES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-500 is EST, just an example. 5 hours behind GM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n POSTH will intervene as in the "TI" option but in ad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parses that date and attempts to compute the time de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receipt of the message, which you can add in befo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pline if you w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on't want the (EST) to show then use () inst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ull syntax for the PEH.BAT line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H.BAT $f $h $x N|Y[!] [T1|TI[1]|[tzone[A] [(azone)|() [[R|D] [auto]]]]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just "point and shoot" on POSTH.EXE in filer then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display this line together with a descrip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. Same thing if you just run POSTH.EXE directly in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any 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ems within [] are optional. You must have the $f,$h and $x as sh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1st, 2nd and 3rd positions, separated by spaces. You mus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N or Y or Y! in the 4th position. Then, after leaving a space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nothing or T1 or TI or TI1 or "tzone" (optionally fo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ediately by an A) in the 5th position. Then, providing you h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tzone" 5th position you can leave another space and have a sixth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: either (the | means "either but not both") (azone) or 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 of placeholders "tzone" and "azone" are given below. And,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ally, in the seventh position, provided you have an "azone"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add R or D and then another string. I explain these succes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 below. There are not too many options really: let's count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- positions 4,5,6 and 7 can b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th: N or Y or Y!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ach of the above:</w:t>
      </w:r>
    </w:p>
    <w:p>
      <w:pPr>
        <w:pStyle w:val="PreformattedText"/>
        <w:bidi w:val="0"/>
        <w:spacing w:before="0" w:after="0"/>
        <w:jc w:val="left"/>
        <w:rPr/>
      </w:pPr>
      <w:r>
        <w:rPr/>
        <w:t>5th: blank or T1 or TI1 or TI or tzone (or tzoneA)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only tzone (or tzoneA):</w:t>
      </w:r>
    </w:p>
    <w:p>
      <w:pPr>
        <w:pStyle w:val="PreformattedText"/>
        <w:bidi w:val="0"/>
        <w:spacing w:before="0" w:after="0"/>
        <w:jc w:val="left"/>
        <w:rPr/>
      </w:pPr>
      <w:r>
        <w:rPr/>
        <w:t>6th: blank or (azone) or ()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(azone) or ():</w:t>
      </w:r>
    </w:p>
    <w:p>
      <w:pPr>
        <w:pStyle w:val="PreformattedText"/>
        <w:bidi w:val="0"/>
        <w:spacing w:before="0" w:after="0"/>
        <w:jc w:val="left"/>
        <w:rPr/>
      </w:pPr>
      <w:r>
        <w:rPr/>
        <w:t>7th: blank or R or D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R or D:</w:t>
      </w:r>
    </w:p>
    <w:p>
      <w:pPr>
        <w:pStyle w:val="PreformattedText"/>
        <w:bidi w:val="0"/>
        <w:spacing w:before="0" w:after="0"/>
        <w:jc w:val="left"/>
        <w:rPr/>
      </w:pPr>
      <w:r>
        <w:rPr/>
        <w:t>8th string of automatic answers to promp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way, to continue. This is how POSTH develop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"Y" can also be an "N". Here is the reason for this o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editing an inbox message, or forwarding it, or wor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n outbox message  you will in general not want to ad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opline or initials. The "Y" means you will get a 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ning of this scenario and you get a chance to  abort POSTH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that it does nothing. With the "N" instead of a "Y"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 then it POSTH will not stop - it assumes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hing done, automatically. Well, except for the TI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imezone options - here the "N" works behind the sce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t assumes you do not want to change an outbox messag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and if it "thinks" you must be editing a messag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also abort before you see anything&lt;G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"Y" option is probably the best. Even with it POSTH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attempt to work on a message that has no Date: -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if you edit an outbox message before it has been s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when composing a new message. I prefer the "Y 1300 (NZDT)"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(my timezone is +1300 at the moment) becaus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es the most output and I am on the lookout for bug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ill. No doubt not all Date formats are handled properl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s why POSTH with the timezone option prints 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s of parsing the Date header. Also I quite like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inded of the time-span from receipt to "now" when I am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y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tually to tell the truth I u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H.BAT $f $h $x Y 1300a (NZD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dd the "a" (or "A") like that, and if you have an ansi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r loaded then there is the odd special effect!&lt;G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heuristics have now been added to detect when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rely editing a message or forwarding it - when the POST/LX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plate is not quoted. With the "N" option set POSTH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vene in these cases. Thus it has now become quite saf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"N" option - in conjunction with either "nothing"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"T1" (same as nothing) or "TI1" ot "TI" or the timez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STH will not necessarily initial every line - if for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using a signature file which is in the Setup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box then POSTH will not initial that - it limits itself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ling lines in the template which are already quo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, it tried to&lt;G&gt;. If it doesn't initial all the line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ls you how many it didn't sign&lt;G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OP PRESS!! 1.1.2 has a new feature - with the timezon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POSTH will offer not only the topline but also a date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 delay-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line  = the date/time you ran POSTH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ay-line= the delay from the From: date/time to 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two choices for this - either in days &amp; HH:MM:S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weeks and days and HHhMMmSSs. Just different forma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opline comes after the delay-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!!! If by chance you like starting your message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line (I know it seems pretty pointless but it does cap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ment you started on the message)... then if you use Y!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ad of Y with the timezone option POSTH will even off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line when you **compose** a fresh message. Or if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ext signature specified in the setup for the mailbox POSTH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offer to insert the dateline before th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ateline can only be offered with the time zon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it puts the timezone in at the end.. just lik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date will look when you send the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B: If you suddenly want to abort POSTH then CTRL+BREAK do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ect job!! &lt;G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1.5 now handles dates from the future - in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nder's computer or maybe your ISP inserts a dat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ture. Some mailers send the From: date. Some SMTP cli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m to insert thei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also handles cases where incoming mail has no Date: at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an happen... You can now reply to it and POSTH will g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opline of sor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h and now POSTH does a really strong test of the dat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idity. It also offers a dateline in GMT in additio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in your local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o everything is year 2000 compliant. DOS dates seem to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1980 to 2099. For what it is worth POSTH calculat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ay-time with full accuracy. Even if the incoming mail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t back in 1600 A.D. &lt;G&gt;  POSTH would compute the delay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exact weeks, days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OP PRES!! 1.1.6 now uses a Receieved: date as backup. If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: header is found the Receieved: date is use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. I use the last Received: date in the header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s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o if the delay proves neagtive POSTH will try again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d: date and see if that is is the past inst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by chance you want to always use the Receieved: date inst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Date: date just add "R" after the timezon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H.BAT line. "D" will use the regular From: d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line now has three choices of date - in your timezon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GMT and the senders' timez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date in the topline also has the same three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2.1 is now very reliable at digging out the earli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 from the Received: headers. Chances are this dat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 the sender's true local time-zone, which makes the top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relevant, especially when replying to email list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often have the Date: as that of the listserver, an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apha time-zone to bo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my editor line from POST.CF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ditor=PEH.BAT $F $h $x Y! 1200a (NZT) R Y12120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 last string gives the reponses you want - chose them when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that string - Y for dateline, 1 for first form of dateline, 2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secong choice delay-line,.. etc. No initiallig for this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eg N120Y here is similar to the T1 option - one topline onl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change this line you don't have to manualy edit POST.CFG -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do it from inside POST itself - just press CTRL 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setup then ENTER and F3 and the Editor lin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lighted, ready for you to change it. Alter it and press F10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hange it, then F10 again and you are all set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have to edit PEH.BAT manually though. This is what it look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 the next 3 lines use the defaults in POST/LX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 If your TmpDir is not blank replace the "." with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 if your TempMsgFile is not POST.TMP then re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 the POST.TM? parts accordingly, repescting c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%1==.\POST.TMA goto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%1==.\POST.TMP goto misscomp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ot %1==.\POST.TMB goto 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>: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%4==Y! goto misscomp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ot exist %2 goto 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ot exist %1 goto 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>:misscomp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%4==Y goto head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%4==Y! goto head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%3==O goto 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>:head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TH.EXE %1 %2 %3 %4 %5 %6 %7 %8</w:t>
      </w:r>
    </w:p>
    <w:p>
      <w:pPr>
        <w:pStyle w:val="PreformattedText"/>
        <w:bidi w:val="0"/>
        <w:spacing w:before="0" w:after="0"/>
        <w:jc w:val="left"/>
        <w:rPr/>
      </w:pPr>
      <w:r>
        <w:rPr/>
        <w:t>: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wwwtools\pe.exe %1 %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you have to change (normally, if you run POST/LX with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)  is the last line. If, for example your PE.EXE is in C:\P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change it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\PE\PE.EXE %1 %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ember to put those %1 and %2 in after the PE.EXE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get the %1 and %2 then POSTH will just show a help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ny questions just email m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nyhut@ibm.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D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op POSTH when editing address list .. d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fun I also modified PH.BAT slightly so if you copy your Editor=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in POST.CFG down to the [EXTERNAL] section then if you are loo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a message just press CTRL+X and choose "Editor" and POSTH will d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ummy run for you without creating any mailbox output (although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 you could "save as"  the resulting message.. it is the tempo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post.tmp). I honestly don't know if this could have any use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o I modified the date code so accis4 dates are handled OK,so, alth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Cserve messages are not automatically quoted, POSTH at least doe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all ov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s to Ian Melville for being the prime mover behind this, a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rse to Andreas for creating POST/LX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to the guys on HPLX who made me fix it up!! And add the autom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. Hopefully it runs now. Special thanks to Mitch Hamm and Al Kind and 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of and Peniel Romanell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 Thur 4 June 1998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