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release 1.03a of FCL - it can now comp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offers registration via mail as well as SWR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pular demand. The 1.03a version is compil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support even larger fonts tha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2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REG Id available. You can now register FC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SWREG service. Simply GO SWREG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screen instructions, and search for Id #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use command: will halt FCL execution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press. An optional message str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font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CP command: to generate loaders that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urrent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pectCP command: reverses the effect of Ignor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Filename&gt;: directly insert Extract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FCL source. Up to five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sion to create FCL loaders on your desktop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