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 is shareware - registration is availab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SWREG service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receive a code that 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FCL into the full vers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entered into the FCL configuration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for future versions of FC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version of FCL on CompuServe,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, follow the on-screen instructions, and search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EG is fast - I'll be able to send your regi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usiness day or two,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US $15 in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 Ko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gsfelder Alle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accept cheques unfortunately. Please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address, so that I can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. If you have an Internet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- this will make it easier and fas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currently no limitation built into the FC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. All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unregistered loader (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mpiler) will stop doing its job aft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s. This is long, but not infinite - it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avily you use your HP100LX, especially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application.  If the usage count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you feel you didn't have enough tim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, just reinstall the loader (after re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 - the countdown will start at 100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H, if you registered FCL, you may give away fon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with it to anybody you like without them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CL. You may not give away font lo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with an unregistered version of F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