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ALARM Watchdog Vr.1.01 by: H.K. 04/10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mall utility program (TSR) which enables ala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t with the appointment book application,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System Manager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ZIP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.COM  :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.DOC  : This "read.m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.BAT     : A batch file to call System manager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n't want to use DOSKEY (rea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COM    : A small utility that can be used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o turn the palmtop off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this file if you don'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the size of this ZIP file as small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included any installation program.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LARM to your palmtop you will have to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yourself. If you don't feel comfortabl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or you're not familiar with DOS, I adv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ttempt to do thes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ARM.COM file is a TSR (resident) program,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t remains in memory and keeps track of the next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To install ALARM to your palmtop, you need to add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at THE END of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dos\doskey 100=100$Talarm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will have to include the complete path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LARM will be installed. For example, if ALAR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ide in C:\_DAT directory, the above line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dos\doskey 100=100$Tc:\_dat\alarm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_dat\alarm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_dat\alarm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prefer typing 200 to get to the System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all the '100' above with '2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odifications in your AUTOEXEC.BAT file will mak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every time you boot the palmtop. ALARM occupi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8 bytes of memory when loaded. If you need to uninstall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, just type the following at the DOS prom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will attempt to remove itself from the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e AUTOEXEC.BAT modifications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boot the palmtop, the doskey 100=100$Talarm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load doskey in memory, and modify the '1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y appending 'alarm /e' to it. 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every time the System Manager is ter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arm /e' will be exec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the "alarm /i" line in your AUTOEXEC.BA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ARM resident. The next line, "100", will loa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This is needed, so ALARM can get the next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f the appointment book. Finally, the "alarm /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enable any future alarms when System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ING SM.BAT instead of DOSKE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KEY is an utility that resides in the D:\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almtop. It's a very usefull utility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wish to use DOSKEY (eats up about 4k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M.BAT batch file instead. You will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 every time you need to get to the System Manager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eed to modify SM.BAT to include the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LA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t all alarms using the built-in appointmen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e System Manager (as usual). When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, ALARM will display the time &amp; date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, if an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!] Next alarm is set for 1995/04/10 at: 21: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n alarm is triggered, the palmtop will go on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ff), the display will flash and a beeping s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. The flashing of the picture works on any video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graphic. If you're in the middle of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lmtop and the alarm triggers, just hold down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shut the alarm off (snoo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e alarm is snoozed, you can run System Manag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alarm was all about. If you are using the SM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OSKEY, remember to launch System Manag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 &lt;enter&gt; instead of 100 or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don't have to open the appointment boo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System Manager to see an alarm. You can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ger, see the alarm message, and term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snooze the alarm (let's say you're not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 will stop after 30 beeps and the screen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(white characters on black background) s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, you will know if an alarm has been trigger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gone. Pressing [ON][/] will toggle the scre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System Manager while the alarm is trigg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familiar pop-up window as usual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sh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e ALARM switches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ALARM &lt;enter&gt; without specifying any switch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vailable switches of ALARM, and the current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= installs ALARM a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 = unloads  ALARM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  = enables  ALARM and shows the next alarm time &amp;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= disables alarm. (does not remove it from memory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rm /i     = valid command (one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rm   /e   = invalid command, (too many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use the /e switch, ALARM will read the next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from the BIOS area, and set the RTC (Real-Time-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quired time and date for the next alarm ev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larms have been set, ALARM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!] There are no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future alarm, the time and dat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!] Next alarm is set for 1995/04/10 at: 21: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 doesn't affect the volume setting when execu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beeping volume will remain exactly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t in System Manager. If you turn the volum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only the screen will flash when the alar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. Same goes if you are using Buddy(tm) and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on an HP200LX using the A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It is freeware, and you may 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keep it in its original ZIP packag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don't give any warranty on th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, use it at your own risk (don't 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f you miss the plane because the alarm did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or any reas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o thank Fred Kaufman for giving me the id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is utility, and also for tes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comments or problems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you can reach me at the HPHAND fo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section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name is:  Harry Kon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CI$ I.D.: 72540,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ternet: 72540.620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file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