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John Gardner (john.gardner@Holland.Sun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is a small sysmgr compliant programm that does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sk sysmgr to shutdown.  This saves a little bit of time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nd then saying yes to the dialog box for people who hav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gr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Exit to an Hp100lx or Hp200lx, just copy the exit.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machine, then go to the "More" application and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application. Fill in the name with whatever you like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whole path specification of exit (don't forge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it.exm.)  Tab down to the Icon section and select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then press F10 to accept it all.  It should then ask you whi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hot key.  This is then the hot key to exit sysmgr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lease this program to the public domain, you can do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like.  If anyone draws an icon for then send a copy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quick, I am moving from Holland to Australia on September 8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int in sending it after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