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OFF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Jerome Bruandet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all the following files (6 fil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OWER OFF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LIST.DOC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.DIZ......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WER200.EXE.....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WER200.DOC.....: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WER200.ICN.....: Icon for POWER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ATSNEW.1_1.....: Releas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m is/are missing, DON'T USE IT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py of the whole package from me (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by sending two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Disk will be sent back to you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F 200 and the second disk will pay for 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me BRU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r, rue A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5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3-1-4219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6416,32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