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attempt to figure out this interes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P LX.  Jim A. Dantin &lt;jdantin@kih.net&gt; was kin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valuable suggestions since I had never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planner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my description contains errors and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correct them as you dis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Malka &lt;malkajef@orthohelp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JT200 -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main scree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ummary - where the main projec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etail  - one for each main project listed in the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SCRIPTION OF THE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eld Box Top Left:  name of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eft 2nd line: shows interval selected: week,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mnth, etc and right after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date of the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This can be changed in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vals by moving the L&amp;R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F 10 (point) puts up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sponds to the starting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se on the left are 26 lines (A-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Summary and 99 in Detail) fo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tles) and each represents a tas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  To the right of ea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(label) is a graphic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eriod alloted to that projec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is completed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is hown as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project lines ar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n arrows or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which jumps you to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n any project line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titled "View Summary-Primary"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enter main data for tha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8 at this point change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window to "View Summary-Second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but as far as I can see does not chang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lready entered! **I am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ificance of primary/secondary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</w:t>
        <w:tab/>
        <w:t>Help</w:t>
        <w:tab/>
        <w:tab/>
        <w:t>Does not work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</w:t>
        <w:tab/>
        <w:t>Week</w:t>
        <w:tab/>
        <w:tab/>
        <w:t>shifts to week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</w:t>
        <w:tab/>
        <w:t>Month</w:t>
        <w:tab/>
        <w:tab/>
        <w:t>shifts to mon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</w:t>
        <w:tab/>
        <w:t>3 Month</w:t>
        <w:tab/>
        <w:tab/>
        <w:t>shifts to 3 mon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</w:t>
        <w:tab/>
        <w:t>6 Month</w:t>
        <w:tab/>
        <w:tab/>
        <w:t>shifts to 6 mon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6 </w:t>
        <w:tab/>
        <w:t xml:space="preserve">Calender </w:t>
        <w:tab/>
        <w:t>opens a month ca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7 </w:t>
        <w:tab/>
        <w:t xml:space="preserve">Reference </w:t>
        <w:tab/>
        <w:t>opens window showing the note field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8 </w:t>
        <w:tab/>
        <w:t xml:space="preserve">Diagram </w:t>
        <w:tab/>
        <w:t xml:space="preserve">opens windows showing the various projects and their </w:t>
        <w:tab/>
        <w:tab/>
        <w:tab/>
        <w:t xml:space="preserve">sub-projects in diagram </w:t>
        <w:tab/>
        <w:tab/>
        <w:tab/>
        <w:t>format - g-r-e-a-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9 </w:t>
        <w:tab/>
        <w:t xml:space="preserve">Summary/Detail </w:t>
        <w:tab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</w:t>
        <w:tab/>
        <w:t xml:space="preserve">Point </w:t>
        <w:tab/>
        <w:tab/>
        <w:t>puts up start date for perio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</w:t>
        <w:tab/>
        <w:t xml:space="preserve">Items:   </w:t>
        <w:tab/>
        <w:t># of detail i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</w:t>
        <w:tab/>
        <w:t>Blank</w:t>
        <w:tab/>
        <w:tab/>
        <w:t>Insert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</w:t>
        <w:tab/>
        <w:t>Eliminate</w:t>
        <w:tab/>
        <w:t>Delet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</w:t>
        <w:tab/>
        <w:t>Draw Line</w:t>
        <w:tab/>
        <w:t>Draws a timeline w/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</w:t>
        <w:tab/>
        <w:t>Jump</w:t>
        <w:tab/>
        <w:tab/>
        <w:t>GOTO anoth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</w:t>
        <w:tab/>
        <w:t>Move</w:t>
        <w:tab/>
        <w:tab/>
        <w:t>Moves item to anoth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</w:t>
        <w:tab/>
        <w:t>Copy</w:t>
        <w:tab/>
        <w:tab/>
        <w:t>Copies Row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</w:t>
        <w:tab/>
        <w:t>Check</w:t>
        <w:tab/>
        <w:tab/>
        <w:t>Shows completion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</w:t>
        <w:tab/>
        <w:t>Minimum</w:t>
        <w:tab/>
        <w:tab/>
        <w:t>Don't know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</w:t>
        <w:tab/>
        <w:t>Export</w:t>
        <w:tab/>
        <w:tab/>
        <w:t xml:space="preserve">to APt,etc (does not work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orks if you use Alt/File/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 #or# </w:t>
        <w:tab/>
        <w:tab/>
        <w:t>moves to start or e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ESCRIPTION OF VIEW SUMMARY-PRIM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ched by pressing enter on a project/tas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you form the first entry field to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</w:t>
        <w:tab/>
        <w:t xml:space="preserve">enter letter A-Z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title line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: enter the title of the project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 and FINISH DATE for the projec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starting date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at screen. Up/Dn arrow -&gt; date ch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eek. +/- -&gt;change b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n date" enter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ATE - Cost of one day -&gt;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ACTUAL - Days into Project/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 - </w:t>
        <w:tab/>
        <w:t xml:space="preserve">3 fields.  They accept letters A-Z.  Thi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letter to appear o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the left of the graph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line corresponding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.  It appears to mea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tem must be completed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can start (critical path).  Modifies start/e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ly if FIX is NOT selec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s as entered otherwise. Shows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path on the "diagram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:   On/off: to count vacation days or not (from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: </w:t>
        <w:tab/>
        <w:t>If selected, dates remain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t selected, prjt2 modifies dat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 matches end date of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>Note field.  Also accessed by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AGE: Links to appt,NOTETKR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n A:\_DAT or C:\_DA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rd w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(please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THER</w:t>
        <w:tab/>
        <w:t>what does that do in VIEW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ON,ETC</w:t>
        <w:tab/>
        <w:t>In view window, bottom line,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WINDOW</w:t>
        <w:tab/>
        <w:t>difference between primary and second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.  Jeff Mal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