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IEF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VOL.COM &amp; VOL_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 Ke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July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_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Determine the current volume (sound level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1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: The program, when run, returns an errorleve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0 to 3, where 0 is no sound and 3 is the lou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currently attainable on the HP 100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: To see a number representing the current sound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follow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WHATVO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_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%%I IN (0 1 2 3) DO IF ERRORLEVEL %%I SET VOL=%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%VO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HATVOL.BAT program runs VOL_IS and uses the errorlev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n environment variable (VOL) to one of the values 0 to 3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command displays this value. (You could also use SET to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is in your environment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Set the volume level,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: SETVOL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 is a number in the range 0 to 3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VOL is run, without any commandline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defaults to 1 (the soft s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n is greater than 3, the BIOS function use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VOL.COM, forces the value to 3, the loudes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This command changes the volume level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volume histogram in the SETUP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ESTVO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I IN (3 0 2 0 1) DO CALL RING %%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IN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OL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^G^G^G^G^G^G^G^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^G is the be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tered by pressing CTRL+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small programs are copyrighted by Ed Keefe, and,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, as is, as freeware. No claims are made abou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ness. Use them at your own risk. They appear t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but I will accept any bug reports graciously and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SCRIPT FILE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VOL_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L,1E         ;se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22,AL         ;point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L,23         ;read in the value from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CL,6          ;put 6 in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 AL,CL         ;shift AL 6 bi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,3          ;mask AL with 0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H,4C         ;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            ;return errorlevel in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SETV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BX,80          ;point at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CX,0031        ;stuff 31h in CL as default value (1 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BX             ;move into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DL, BYTE [BX]  ;put the byte i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CH,CL          ;put CL in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CL,DL          ;put DL in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DL,D           ;is DL the ENTER keystro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JNE 0106           ;NO: goto INC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H,48          ;else, put 48h in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L,CH          ;put CH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AL,30          ;subtract 30h from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5             ;call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H,4C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             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1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