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C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LTIMATE Archiv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8.30 Revisi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89,1995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TOOL  is  a shell to the many of the most popul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ression)  programs  available.   ARCTOOL  wil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compressed  with PKZIP, ARC (SEA), PKARC, LHARC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S, ARJ, ZOO, SQUEEZE, and PAK (Nog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TOOL can support SFX files made  with  PAK,  ARC, 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PKZIP.   These files are self-extracting, and h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 of  'COM'  or  'EXE'.   ARCTOOL  will   tr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 if  a file is an SFX file and includ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 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MAIN SCREEN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SETTING ARCHIVER LOCATIONS 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OTHER OPTIONS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1 FILE ASSOCIATION FEATURE [ALT][O][O] 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2 TURNING SFX LOOKUP OFF [ALT][O][X] 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3 SPACEBAR TAG [ALT][O][T] 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4 FULL VIEW [ALT][O][U]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5 CUSTOM VIEWER [ALT][O][V]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6 EDIT ARCTOOL CONFIGURATION FILE [ALT][O][F]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7 COLORS [ALT][O][C] 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8 DRIVE STATUS ALT[O][D] 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9 SCREEN LINES ALT[O][S] 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10 QUICK VIEW DIZ FILES ALT[Y] 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ARCHIVE COMMAND WINDOW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MULTIPLE LEVEL ARCHIVE EXTRACTION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SETUP COMMAND (CTRL P)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VIRUSCAN COMMAND 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DIR COMMAND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CONVERT COMMAND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1 EDIT FILE_ID 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THER IMPORTANT THINGS TO KNOW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VIEWING ANSI FILES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ATCFG ENVIRONMENT VARIABLE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OMMAND LINE SWITCHES :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ARCTOOL TEMPORARY DIRECTORY AND PKTMP ENVIRONMENT VARIABLE 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USING ARCTOOL AS A SINGLE ARCHIVE VIEWER 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PKUNZIP,PKZIP PKNOFASTCHAR ENVIRONMENT VARIABLE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Why Register ARCTOOL ?? 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oftware Order Form 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FEATURES OF ARC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Graphical Interface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Handles ALL versions of PKZIP INCLUDING any PKZ20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ASSOCIATE feature allows you to associate any program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NEW View ANSI files from file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Allows CUSTOM VIEWER of YOUR choice as an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ARCTOOL now unpacks archives found in other archive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up to 5 LEVELS de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Copy, Rename or Delete Archives from within ARCT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NEW !!! Convert archives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Virus SCAN option using your favorite virus contro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Directory pruning and creation  inside ARCTOOL. Now UNLIMITED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"ZAP" feature deletes ENTIRE directory in an INSTANT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Recognition of MORE SFX headers in 'COM' and 'EXE' files and O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ZIP files such as 'QWK'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Use Of Configuration file for archive paths. Makes startup FAST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Command line switches /N ( Do NOT use configuration fil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( create configuration file from archive paths ) AND NEW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( read files ONLY in the current directory.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UNLIMITED (only by available memory) number of 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xes for GOOFY machine BIOS (PS2, Zenith, Tandy)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Network, NetBIOS, DeskView and WINDOWS COMPATIBLE 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"quick" key search for file names. Just TYPE the name and ARC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sition on close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Changed COMMAND keys to ALT-CTRL 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COMPLETE Rodent (mouse)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EGA/VGA 43/50 Lin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SMALLER and FASTER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Edit/View FILE_ID.DIZ inside of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RCTOOL is a shell, you obviously must have  a  vers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arcing  software  that  you want to use somewhere on the sam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RCTOOL.  You  may  need  to  tell  ARCTOOL  where  to  find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s.  There are TWO ways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reate  a  TEXT  file ( use any editor )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.  Name it AT.CFG and add the following 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. Getting Started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=c:\WHATEVER\ARC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K=c:\SOMEPATH\PAK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=c:\UTILITY\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BR=c:\ARCHIVES\LUE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=d:\UTILITY\ZOO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H=e:\ANYPATH\LHA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=c:\UTILITY\ARJ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A=d:\PKWARE\PKX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aths to the EXACT location  for  each  of  thes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 will use with ARCTOOL.  You DO NOT have to use al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  Just omit the one's that you DO NO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Use  the  "Opts"  function  after  running  ARCTOOL,  and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LOCATIONS.  This is explained in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 is  executed for the DOS command line by entering AT.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search your entire  disk  for  files  ending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 'ARC','PAK','LZH','LBR','ZOO','ARJ','ZIP'  and  'COM'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XE' (SF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has TWO main windows that are referred to in the rest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 as  the  MAIN  window  or  screen, and the ARCHIVE windo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</w:t>
      </w:r>
      <w:r>
        <w:rPr/>
        <w:t>ARCTOOL 8.0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�      </w:t>
      </w:r>
      <w:r>
        <w:rPr/>
        <w:t>Files      : 112          Volume  : DDRIVE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</w:t>
      </w:r>
      <w:r>
        <w:rPr/>
        <w:t>Space Used : 24202640     Memory  : 264616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</w:t>
      </w:r>
      <w:r>
        <w:rPr/>
        <w:t>Free Space : 78880768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$MENU    ZIP D:\$MENU\        1071230 12/13/93 11:07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$MENUFNT ZIP D:\$MENU\          50544 12/19/93 09:42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LLSWAGS ZIP D:\SWAG\ZIPS\    1516099 11/26/93 07:38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NSIJ    ZIP D:\TURBO\ARCS\     41388 07/14/92 10:10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P       ZIP D:\TURBO\ARCS\    153713 03/27/93 06:20P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P600A   ZIP D:\TURBO\ARCS\    184712 02/05/94 11:29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PRIL    ZIP D:\LOG5\          194438 05/26/93 10:29Am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#-Up  ��  #-Dn  ��  Copy  ��  Find  ��  Opts  �� SetuP  �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Del   �� DRive  ��  Sort  �� Query  ��  Zed 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SETTING ARCHIVER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n't used method #1 above to tell ARCTOOL where to fi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 archivers  that  you  want  to  use,  you need to do so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O' and you will see th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. THE MAIN SCREEN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ARCTOOL Options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bout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ssOciate Files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rchiver SetuP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heck SFX - OFF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Spacebar Tag - ON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ull View - ON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dd Custom Viewer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Edit AT Config File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olors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Drive Status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Screen Lines - 25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RCHIVER LOCATIONS (ALT[O][P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r setup screen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  </w:t>
      </w:r>
      <w:r>
        <w:rPr/>
        <w:t>#,#-Up/Down #�-Select  F4-DIZ Info  Esc-Exit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 of  the  program  to  use  for  each  extension 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XARC.EXE),  and  if  it  is  on  the disk, ARCTOOL will find it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you can enter the full path  along  with  the  filename 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TILITY\PKXAR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you  will  be  asked  to  select  a  decompression 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ograms available  have  different  command  line 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st be used.  The selection window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 </w:t>
      </w:r>
      <w:r>
        <w:rPr/>
        <w:t>Select An Archive Format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A     : ARC {xepv}[ow] &lt;ARCHIVE&gt; [filename]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KWARE  : PK[xarc,unpak] {epc}[r] &lt;ARCHIVE&gt; [filen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KWARE  : PKUNZIP {epc} [o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OGATE  : PAK {ep}[wa] &lt;ARCHIVE&gt; [filename]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V.BUERG : LUE  &lt;ARCHIVE&gt; [filename]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.DHESI : ZOO {ep}[o] &lt;ARCHIVE&gt; [filename]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YOSHI   : LHA[rc] {xepv}[n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.JUNG  : ARJ {xepv}[o] &lt;ARCHIVE&gt; [filename]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. THE MAIN SCREEN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the  appropriate format, and press 'RETURN'. 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ant to OVERWRITE existing files on  extraction.  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 or  'N'.   Proceed  with  this  process  until you have ent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 for each file extension.  If you do not  want  to  us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 format,  leave  the  slot blank.  ARCTOOL will fill i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sl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  </w:t>
      </w:r>
      <w:r>
        <w:rPr/>
        <w:t>#,#-Up/Down #�-Select  F4-DIZ Info  Esc-Exit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  </w:t>
      </w:r>
      <w:r>
        <w:rPr/>
        <w:t>Overwrite Files ?? (Y/N) Y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when  you  have  finished  this  process.   All 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 will  be  written  out  to  disk, and may be changed aga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.  From the main window, you can again press  '[ALT][O][L]'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rchive window, you can use [CTRL][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you  will notice that the F4 key indicates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FILE_ID.DIZ  Info.   Using  the  CONVERT  function 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 in  this document, ARCTOOL allows you to edit thes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und in archives, and needs some  information  to  be  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e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. THE MAIN SCREEN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  </w:t>
      </w:r>
      <w:r>
        <w:rPr/>
        <w:t>#,#-Up/Down #�-Select  F4-DIZ Info  Esc-Exit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DIZ BBSAD       :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DIZ CommentFile : D:\TURBO\ARCS\ZIPLOGO.TXT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DIZ Rightmargin : 40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 name  of  a  text  file that you might like to add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s they are converted.  Next enter the name of a commen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 want  used  for  ARJ  and ZIP file comments.  Finally,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the width of the FILE_ID.DIZ editor that you want  to  b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 Normally,  this  will  be  40  characters.   Up  to  78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 on the SETU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FILE ASSOCIATION FEATURE [ALT][O][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used "WINDOWS", then you may already be familiar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 of FILE associations.  Actually, it's pretty simple,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NTER&gt; key  is  pressed  on  a  highlighted  file,  ARCTOOL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some  program  that  you associate with that files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feature, go to the SETUP menu,  and  press  the  "O"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 extension of the file type, and a program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when this file extension is encountered.  If the file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in  your  path, then it will be displayed.  You can ente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extensions and filenames.  Press F1 when you are finished  to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information.  From then on, whenever you press &lt;ENTER&gt; o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file extensions, your program file will be  execut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ile.   This  is really nice for viewing PCX, LOTUS,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files that ARCTOOL will not handle  internally.   Of 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"viewer" program such as "PCTOOLS VIEW.EX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. THE MAIN SCREEN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TURNING SFX LOOKUP OFF [ALT][O]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 by  default  looks at EVERY 'EXE' and 'COM' file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is an 'SFX' format file.  If you have a directory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 of  these  files,  this can take a while, sometimes, A LONG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.  Especially on floppy disks, this can seem to  take  FOREVER  !!!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turn this feature off selection of this option o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by using the 'CTRL O' switch  once  inside  of  ARCTOOL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given  a  message  that  the  SFX feature is now ON (or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feature is a  toggle,  you  will  be  changing  i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 of  what  it  now  is.   If it seems that ARCTOOL is slow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hat have a LOT of COM and EXE files, try pressing CTRL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ee  if this speeds things up.  You WILL however LOSE the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SFX "COM" and "EXE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may switch  the  SFX  lookup  from  th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To  do  this,  simple place a statement at the TOP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 : SFX=OFF or SFX=ON.  From that point on,  SFX  lookup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on/off.   This is handy if you have some directories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X on and others that you want it off.  Simply  place  SFX=ON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rectories that you want SFX lookup, and SFX=OFF BEFORE the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 not.  This method of turning SFX on or  off  will 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SPACEBAR TAG [ALT][O]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termines how ARCTOOL will handle tagging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.  Once you open an archive for extraction  or  whatever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want to TAG only certain files.  You can use the 'T' (TAG) or 'U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TAG) keys for this purpose.  By default,  the  SPACEBAR  will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files  and move to the NEXT file down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ARCTOOL will TAG files when  the  spacebar  is  pres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FULL VIEW [ALT][O]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 for this option is ON.  This determines how ARCTOO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viewing of files using the internal file viewer.   By 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 shows  your  files in FULL SCREEN VIEW mode. 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hite letter on  a  black  background.   You  may  select  t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 display  in  a graphical window.  The colors will b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ain archive  window  in  this  case,  and  the  text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 double p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CUSTOM VIEWER [ALT][O][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 has  a built-in file viewer that is VERY fast.  The cave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ONLY view text  files.   Many  people  like 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COM  or  SEE.COM  and  some  like  the fancy viewers like PC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EXE.  This option allows the installation of an ALTERNATE 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your  choice.  Enter the program name including the full pat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to do this, ALL views for ALL file extensions  (UNLES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SSOCIATED  THAT  EXTENSION  WITH  SOME  OTHER  PROGRAM)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. THE MAIN SCREEN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to your  view  program,  and  the  internal  viewer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 EDIT ARCTOOL CONFIGURATION FILE [ALT][O]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SEE COMMAND LINE SWITCH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AVES the current directories containing archiv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configuration file and allows you to EDIT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icated earlier, you can MANUALLY create this configura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UST be named 'AT.CFG'.  It can contain the pathnames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'ARCTOOL' to search for  archives.   If  ARCTOOL  can  find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by default, it WILL NOT search EVERY drive on your dis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f archives.  This can make the startup process VERY fast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 only  placing  archives in one or two directories bu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paths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tell  ARCTOOL  where  to  find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programs that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figuration file must be an ASCII text file, and can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text editor.  Items must be ONE PER  LINE,  and  can  b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n your disk.  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X=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ARCHIVES\SFX=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ZIPFILES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:\PAHTNAME\SFX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include  ANY  path  on  any  physical  drive,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drive exists.  Notice the SFX=ON,OFF.  This tells ARCTOO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 the  search  for SFX files ON or OFF for this directory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 the same line as the file path as shown in the example, or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you   choose   to   use  the  OPTION  menu  choice  to  s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then you will be  presented  with  a  list  of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ALREADY  tagged  for  saving.  You can ('U') Untag the on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and use F4 to turn SFX=ON or F5 to turn SFX=OFF. 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list correct, you MUST press F10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7 COLORS [ALT][O]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 allows  you  set  the  colors  to  anything you desir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pretty intuitive, so play around until you get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look like you want it to.  You can return to the DEFAULT color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CTRL][R] when in the color setup.  You can also  acc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tup from the main screen by pressing the SCROLL 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. THE MAIN SCREEN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8 DRIVE STATUS ALT[O]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,  you  might  want  to  check disk space on a drive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enough room to unpack the archive.   This  lets  you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   It  simply  asks  for a drive letter, and display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pace available on the dri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9 SCREEN LINES ALT[O]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either 25 Line  or  43/50  Mode.   This  function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on EGA,VGA monitors.  ARCTOOL will know which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0 QUICK VIEW DIZ FILES ALT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quickly  view  any  FILE_ID.DIZ  or  DESC.SDI fi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archive by pressing ALT[Y]  from  the  main  screen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 is  nice  if  you are looking at a lot of archives and w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description of what the file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back to main screen filled with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</w:t>
      </w:r>
      <w:r>
        <w:rPr/>
        <w:t>ARCTOOL 8.0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�      </w:t>
      </w:r>
      <w:r>
        <w:rPr/>
        <w:t>Files      : 112          Volume  : DDRIVE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</w:t>
      </w:r>
      <w:r>
        <w:rPr/>
        <w:t>Space Used : 24202640     Memory  : 264616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</w:t>
      </w:r>
      <w:r>
        <w:rPr/>
        <w:t>Free Space : 78880768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$MENU    ZIP D:\$MENU\        1071230 12/13/93 11:07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$MENUFNT ZIP D:\$MENU\          50544 12/19/93 09:42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LLSWAGS ZIP D:\SWAG\ZIPS\    1516099 11/26/93 07:38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NSIJ    ZIP D:\TURBO\ARCS\     41388 07/14/92 10:10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P       ZIP D:\TURBO\ARCS\    153713 03/27/93 06:20P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P600A   ZIP D:\TURBO\ARCS\    184712 02/05/94 11:29Am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PRIL    ZIP D:\LOG5\          194438 05/26/93 10:29Am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#-Up  ��  #-Dn  ��  Copy  ��  Find  ��  Opts  �� SetuP  �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Del   �� DRive  ��  Sort  �� Query  ��  Zed 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C] activates the copy  function  and  allows  the  archiv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any path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F]  allows  you  find  any  other copies of the archive tha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D] deletes the archive after prompting for de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. THE MAIN SCREEN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R] allows you to traverse your directory tree and bring back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for the sel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Q]  is  the same as the Drive Status function on the OPTION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s you to query the space on an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S] sorts the archives listed in a variety of outpu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Z] is the function that I call ZED which TOGGLES  ARCTOOL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ngle  path  switch (/d) and the normal use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ARCTOOL MUST be  executed  WITHOUT  any  commandline 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toggle will cause ARCTOOL to act like a normal fil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You'll be returned to the ROOT directory of your driv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 be  able  to  select  archives  from any of those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specially useful on  floppy  drives  when  you  are 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 and  checking  them.  Toggle again, and ARCTOOL will re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and present itself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e the cursor keys to  select  one  of  the  archives.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and the archive contents will be displayed.  You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and the first letter of any archive name, and ARCTOOL will 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file if one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RCHIVE COMMA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an archive, its contents will be read, and all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presented.  The command window 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s all of the feature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Extract  ��  Delete  ��  Print   ��   View   ��   Find  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Convert  ��   Sort   ��   Tag    ��  UnTag   �� Ctrl-More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 listed  can  now  be  treated like ANY other fil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Again, use the cursor keys to traverse the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ALT D' key allows files within the archive to be deleted,  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, you'll only get on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can  be  Tagged (ALT T) or UnTagged (ALT U).  Also,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BAR will TAG the file and move down to  the  NEXT  file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SPACEBAR TAG, use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can  be Extracted (ALT E) singularly, or in combination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ath (ALT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. THE ARCHIVE COMMAND WINDOW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also be Viewed (ALT V) on the CRT or Printed (ALT P)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can  be  SORTED (ALT S) in any order, and ARCTOOL will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switch for future invocation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 (ALT F) function will search the current disk  for  any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s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MULTIPLE LEVEL ARCHIVE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 provides  the  means to look at files in archives eve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in question is in another archive.   For  example,  let's 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you  have  an  archive  called  FOUR.ZIP  which contain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.ZIP.  Inside THREE.ZIP is the file TWO.ZIP  and  so  on.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IEW key, on the first archive, and it will open up the next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at the screen  shifts  right  2  columns  with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that you go to.  You can do this up to 5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TRL key to see the additional commands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VirusScan  � � TagExtract �  � TagDelete  �  �  LogDrive  � 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</w:t>
      </w:r>
      <w:r>
        <w:rPr/>
        <w:t>TagAll    � �  UnTagAll  �  �    Dirs    �  �    Setup   � 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'CTRL  T' key tags all of the files in the archive, and the 'CT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' key untags all tagged files.  Files can also  be  tagg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unless SPACEBAR TAG is OFF ( See OPTIONS on MAIN scre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. THE ARCHIVE COMMAND WINDOW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SETUP COMMAND (CTRL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description of the ARCHIVER LOC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VIRUSCA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orks  in  conjunction with your favorite virus scan program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CAN.EXE by McAfee ( THE  BEST  SHAREWARE  scanner  there  is  !!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gister  !!),  which can be found on any bulletin boa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unpacked to a temporary directory and you will be 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scan  program.   Include  any command line switch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eed.  The files will be scanned and viruses, if  any,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will  display  a  tree of all of the directori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.  Directories can be added or DELETED,  (BE  CAREFUL 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FILES  INCLUDING  SUBDIRS  WILL  BE  DELETED  TOO  !!!) 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ill become the new OUTPATH for the archives that  you 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CONVE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 has  the  ability  to  convert  archives  from  one form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nd at the same time, edit a FILE_ID.DIZ for  that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 Simply  press  the  'ALT  C' key and you will b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new format.  The  archive  will  be  created  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as  the  original,  and  THE  ORIGINAL WILL NOT BE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if it already exists, you will asked  to  overwrite  it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delete  the  original  if  you  want  to back in the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 EDIT FILE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s are converted you are  allowed  to  edit  those  nice 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files  commonly  found  in  archive  files (ZIP,ARJ,LZ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BBS systems use this file as the ACTUAL description whenev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file  is  uploaded  to  them.   Commonly,  the  file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, however other variations are FILE.DES  or  FILE.SDI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ocument,  I'll  refer  to this file regardless of the flav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 the  existing  FILE_ID  if  it  already  exist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and if not, it allows you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file that ARCTOOL looks for is FILE_ID.DIZ.  If tha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, then it looks for a file with the extension of  "DES"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es  NOT  exist  then it looks for a file with the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DI".  If your archive contains  NONE  of  these  then  ARCTOOL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 you with a list of the files in this archive.  You may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to be READIN, and the ARCTOOL permits  editing.   This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. THE ARCHIVE COMMAND WINDOW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 if  you DO NOT already have a FILE_ID####, and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 file or a TXT file as a basis to create from.  The 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in this case is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enter  up to 4096 characters.  BE WARNED !!!  Many BBS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ermit 15 lines  by  40  characters  to  be  displayed  in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   You can have as many lines as you have memory f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can be up to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time, during the process,  you  can  press  the  'F1'  key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  any file on your disk as a basis for the FILE_ID. 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 and re-pack  the  archive,  press  the  'F10'  key. 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exits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will  automatically  repacked  using  the  format 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.  At that time.  If your file is an ARJ or ZIP  file,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 add  a  comment  to  the  ZIP  or  ARJ  header  or  a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ement to the ZIP file.  To accomplish this,  the  AT.CF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following switches add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GIN=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=\SOMEPATH\ZIPLOGO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AD=\SOMEPATH\MYAD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can  be  set  using  any  ASCII  text  editor,  or in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TRL[S] on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IMPORTANT THINGS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VIEWING ANS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CAN VIEW ANSI Files.  If you are using  the  internal  view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 CUSTOM  VIEWER INSTALLED), press 'CTRL T' when viewing an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ANSI codes, it will displayed in all its glor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ATCFG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applications, AT.CFG will be on another drive or there  a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 of  subdirectories,  and you may want to EXPLICITLY declar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can find the configuration file.  You can use  the  DOS 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 do  this.   From  DOS,  just  enter SET ATCFG="somepath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will look for and save the configuration file in the path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COMMAND LINE SWITCH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command line switches that can be used with ARCTOO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-  DO  NOT  USE  CONFIGURATION  FILE.   If  you  have  created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,  then  ARCTOOL  will  use  it as a defaul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ill cause ARCTOOL to ignore the configuration  file,  and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on the current disk will be searched fo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[G]  -  CREATE CONFIGURATION FILE.  Using this switch causes ARC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configuration file  from  the  pathnames  where  it 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files.   Any  previous version of the configuration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VERWRITTEN.  Subsequent  uses  of  ARCTOOL  will  use  this 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 configuration  file  unless  you specify the /N swi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/SG forces ARCTOOL to read ACROSS ALL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- READ FILES ONLY IN SELECTED OR CURRENT  DIRECTORY.   This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ause  ARCTOOL  to  read files in the CURRENT directory ON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ny subdirectories.  If used with  a  path,  ONLY  files  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and NOT any subdirectory will be displayed.  This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VERRIDDEN by /S or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. OTHER IMPORTANT THINGS TO KNOW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OMMAND LINES :  AT 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/s    ( read current logical drive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/sg   ( read ALL logical drive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A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C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/d \zip  NOTE : The /d MUST be first 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 ONE of these switch on the command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ARCTOOL TEMPORARY DIRECTORY AND PKTMP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creates a temporary directory that it  uses  to  unpack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viewing  or printing.  Normally, this directory is cre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sk that the program is on.  PKZIP also uses  a  temporary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will use the same temporary disk that you assign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have this temporary file created in a different direct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environment variable PKTMP.  Set this equal to  the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sh to use as your temporary file location and ARCTOOL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timal performance on your local harddrive, the  PKTMP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equal  to  a  RAM drive if a large enough one is availab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EVERYTHING run VERY FAST !!!!  The temporary  file 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 have  enough  free  space  to  hold  ALL  the  files  in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ne or two MEG RAM drive would be  sufficient  for  most 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ptimal  performance  when  working  with a .ZIP file on a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volume, set the PKTMP equal to any drive on the  same  ser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 achieve the best performance, and is superior to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hard drive or the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st to set this variable in your 'AUTOEXEC.BAT'  file 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there when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:\&gt;set pktmp=z: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. OTHER IMPORTANT THINGS TO KNOW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USING ARCTOOL AS A SINGLE ARCHIV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 can  be used as a handy command line program to view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by simply entering the archive name and path  on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: AT \SOMEPATH\SOMEAR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case,  ARCTOOL  will  open the indicated archive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do whateve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PKUNZIP,PKZIP PKNOFASTCHAR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wants to control the entire show when  running  programs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PKZIP  and  PKUNZIP,  ESPECIALLY  where  characters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With  version  2.04  of  PKUNZIP,  there  is  an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provided  to  tell  PKUNZIP  NOT  to write using video BI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W PKUNZIP'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t this varible by  using  the  command  SET  PKNOFASTCHAR=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DOS command line, however YOU DO NOT NEED TO DO SO.  ARC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 this   FAST   BIOS   output   from   PKZIP   and   adju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y Register ARCTOOL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 that's pretty much it.  I think that you will find ARCTOOL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, FAST, and once you get used to using it, indispensab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ARCTOOL, then please register it.  For  those  who  do,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end  my  super  dooper BONUS archive as well.  Believe m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goodies on this BONUS disk including the  companion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PLUS  Version  6.0,  which will allow you create archives in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s, and the FILEMANAGER PLUS, an exciting NEW  program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ALL  that  you  could  EVER  want  a file manager program to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everything that ARCTOOL does and MUCH MOR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MANAGER PLUS will NOT be uploaded anywhere !!  This is  the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can get it 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ONLY WORKS IF YOU REGISTER,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TODAY  !!   REGISTER TODAY !!!  REGISTER TODAY !!!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 or questions, I would REALLY love to 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comments  or  suggestions.   I can be reached by leaving mai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BBS  systems  listed  above  or  on  GENIE  (G.D.DAVIS)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72067,2726),  or  write  to  me  at  the above add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 yet,  call  GDSOFT  BBS  (219)   875-8133,   24   hours,   H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800,8,N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gdavis@betacon.com OR 72067.272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____________________  Tele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account (optional)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where you found ARCTOOL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_________ copie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  3 copies    $30.00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-  20 copies 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1 -  50 copies   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 - 100 copies 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 - 200 copies    4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0+      copies    5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$5  to  the  total  amount  of the order if the softwar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out of the United States.  I cannot accept checks from  non-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s.   Visa  OR  MasterCard  credit  card charges are accepted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, money order, or cash is  preferred.   If  you  wish  to  us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 card  specify  the  billing  name,  address,  card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 form and make checks payabl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.D. DAV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7280 Osa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shen, Indiana 46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WINDOW, 11                       File associatons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, 13                        full view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, 11                          Quick view DIZ files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, 11                        Screen lines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 path, 11                   SFX lookup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, 12                           spacebar tag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rchives, 12                     drive status (ALT[Q]), 9,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, 12                       PKTMP VARIABLE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, 11, 12                   QUICK START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, 12                       REGISTRATION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nsi, 15                  Registration form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LOCATIONS, 3                SCREEN LINES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PLUS, 18                          SDI FILES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OOL CONFIG FILE, 1             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8                           archive window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, 8                               main window,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15                     SFX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CHIVES, 13                    Config file, 7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UNCTION, 9                        options menu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VIEWER, 7                     SHAREWARE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S                         SORTING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, 9                       archive window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FILES                          main window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window, 11                SPACEBAR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COMMAND, 13                         archive window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, 10                      options menu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Z FILES, 13                        VIEW DIZ FILES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QUERY, 10                      VIEWING ANSI FILES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TATUS                         VIRUSCAN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, 10                   ZED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E_ID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SOCIATIONS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AGER PLUS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DIZ files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view (ALT[Y])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,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window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SOFT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,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FEATURE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ARCHIVES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TOOL configuration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file viewer, 7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