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s!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tration 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ecks! is very  easy. Be sure to  use the system manage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the  program  easier.  Refer  to  your 100LX own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stalling  DOS programs in  the system manager. 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 your convenience. The  minimum memory should 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K. Also, remember  that the key  combination of &lt;Ctrl&gt;  &lt;123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 Checks! from  within other  programs. 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s  25  in  the  demo  version  and  2000  in  the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 will be notified  if the maximum  is met.   Checks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 the default  drive   and determines  if there  is enough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for additiona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ompression  programs (i.e. LZEXE and PKLITE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because it contains the password.  Use of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 a lockup when  accessing the password.   Checks!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 a data  file named  Checks!.dat.   Thi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in the  same directory as the  Checks!.exe file.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, copy  the Checks!.exe into 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Checks.ini file  is deleted  all configuration 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o purchase the commercial  version of Checks!, send a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made out to Michael Jenki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                This Entry Allows the current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edited. The existing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e up as the defaults. Press &lt;Esc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time to abort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is Entry               Allows the current entry to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may take some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abase is large.  Delet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nnot be recovered. Checks!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vide a prompt to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letion.  Press &lt;Y&gt; or &lt;N&gt;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Beginning           Moves to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End                 Moves to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Up One Page                Moves to the previous page of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own One Page              Moves to the next page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osit                         Allows a deposit to be entered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hould be used to transfer your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 to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 Teller Machine        Allows an automatic teller machine ca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thdrawal to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                      Allows a check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ce Charge                  Allows a service charge to be ent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should be used to deduc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ervice charge that is deduc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ccount including monthl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r-check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onic Transfer of Funds    Allows an electronic transfer of fu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be entered. This is used whe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mount of money is transfer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lectronically directly ou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its                          Provides a monthly total that 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 entries that removed mone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ccount (i.e. Checks, ATMs, ETFs)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s useful for developing a budget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your monthly spend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s                         Provides a monthly total that 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 entries that added mone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all                         Provides an accumulative total of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 in the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book Register              Provides a hardcopy printou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book register.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assword                    Allows a password to be set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is encrypted and is sto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Checks!.exe file. If you forg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r password, simply copy your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py of Checks!.exe over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y Filters                   Allows a filter to be appli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ckbook entries. Only entri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tch the filter will be displayed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y entries are added or delet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ters will automatically be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and all ent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 Checks                Provides a configuration screen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pace bar is used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.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ys to access the different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rsistent Passwords - If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abled,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ssword every time you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cks! from another application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ows you to stay in Checks! and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ve password protection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ckbook.  The time elapsed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be more than a minute before Checks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prompt for a passwor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ximum Memos - This number determ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ow many memos will be consider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up or down arrow keys are us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ing a mem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ximum Payedto - This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termines how many paye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sidered if the up or down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e used when entering a check.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iew - This determines w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splayed in the payed to/memo colum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ve Changes to INI File -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cks.ini file with the new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immediately makes all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andon Changes - Returns all sett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Data File by Date          Sorts the Checks!.dat file by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ate; great for reorganiz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eckbook when entries are entered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Checks                     Exits Checks! with all changes sa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                       Provides a simple help screen.</w:t>
      </w:r>
    </w:p>
    <w:p>
      <w:pPr>
        <w:pStyle w:val="PreformattedText"/>
        <w:bidi w:val="0"/>
        <w:jc w:val="left"/>
        <w:rPr/>
      </w:pPr>
      <w:r>
        <w:rPr/>
        <w:t>About Checks!                   Provides information concerning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Up Arrow&gt;                      Moves to the previous entry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ing a new entry or editing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isting entry, use this to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payees and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own Arrow&gt;                    Moves to the next entry. If ente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entry or editing an existing ent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 this to see the previous paye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pace Bar&gt;                     Toggles the inclusion of an entr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ccount balance. This is idea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alancing your checkbook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