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Power Monitor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Version 1.2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8 May 1995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Introduc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Mon is an HP-100LX system-manager-compliant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battery voltage levels.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on the state of the main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it provides trend information by showing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*should* work with the HP-200LX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00LX, but as it has not been tested on an HP-200LX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made. (For that matter, no guarantee i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the HP-100 either -- but it works on m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y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isregard the battery warnings issued by the HP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 to Appendix A of the HP-100LX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battery usage with the HP-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wait for the backup battery voltage to drop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placing it! The backup battery i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hen the main batteries are exhausted.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ld, it may exhaust rapidly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Background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ower for the HP-100LX is provided by two 1.5 volt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series, thus providing a nominal 3.0 volts.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provided by a single CR2032 lithium cell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nominal 3.0 volts. The backup battery provid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emory during conditions when the main batt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ying power -- when they are being changed, o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level lower than 1.8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ower is drawn from the main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batteries reach a level of 2.2 volts (alkali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volts (NiCd), warning messages begin to appear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battery voltage level reaches 2.0 volt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"software shutdown" mode. This mod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"warm-start" (i.e. reboot). In software shutdow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ystem is turned on, a message is display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s are sounded, and the system turns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and RAM disk memory is maintained. When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plugged in, or the batteries are chang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tage drops to 1.8 volts, the system goes in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ystem is shut down, and the RAM disk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the backup battery until main power is resto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ckup battery is exhausted. When back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 "warm-start" (reboot) always occurs. Syste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but RAM disk is maintained -- assuming that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efore the backup battery wa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C adapter is supplying power, the batt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Manifest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mon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mon.exm      The pwrm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mon.icn      An Application Manager icon for pw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Installing PwrM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Step 1: Load the files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your HP-100LX (you ma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mon.exm    PwrM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mon.icn    App Manager icon for Pw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Step 2: Define PwrMon to Application Manager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pplication Manager by pressing the [&amp;...] key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), and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Pow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    (drive):\(subdirectory)\pwrmon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field, (drive) and (subdirectory)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letter (a or c) and the sub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wrM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b to the Icon field, and the PwrMon ico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press the down-arrow key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M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key-combination you want to use as the hot-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Mon (I use Alt+Filer; if you want to use something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is dispayed at this point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Step 3: Start PwrMon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Application Manager screen, highlight the Pw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press Enter. To end PwrMon, press MENU,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Using PwrM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Mon samples battery voltage when it is star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" F-key (F3) or the space-bar is pressed. PwrM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automatically sample battery voltag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xed intervals. To do this, Press MENU, I(nterv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val. When automatic sampling is ac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stopped by pressing the "Cancel" F-key (F6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Disable Sampling" from the "Interval" menu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ll continue even if you switch to anothe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turn off the HP-100. Automatic sampling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wrM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for PwrM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     -- Resets to zero the voltage sampl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it       -- Closes the PwrMon application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voltag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able Sampling -- Disables automatic voltag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5 Minutes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0 Minutes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0 Minutes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Hours   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Hours   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Quit     -- Closes the PwrMon application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voltag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bout PwrMon...  -- Shows the version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Help)     -- Describes the PwrM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Sample)   -- Samples the battery voltage.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ing is enabled, the interval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Auto)     -- Enables automatic voltage samp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of 1 hour. This Fkey is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utomatic samp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(Cancel)   -- Disables automatic voltage sampling. This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active when automatic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Sleep)    -- Causes PwrMon to be sent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it is still open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less you explicitly swi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Not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(NiCd)     -- Sets the battery type to NiCd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y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Alkalin) -- Sets the battery type to alkaline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y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The Display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    This can be "battery" or "AC". If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 is plugged in and provid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P-100, then "AC" is shown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attery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status  This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charging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ow charg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st charging, the elapsed time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mode is shown, i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 is only updated when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atteries   The type of batteries selected (by the us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. The current voltag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, and the warning (V-sub-w)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-sub-b) thresholds are shown (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shold is different for NiCd v.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ies). The bounds of the bar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range, NOT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. The histogram shows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64 volta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reshold voltag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kaline   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ode   2.2v     2.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shutdown mode   2.0v     2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up mode   1.8v     1.8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voltage under load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antially from voltage when no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bserved by plugging in the AC adapter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y voltage will suddenly ris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ies are not being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stogram data can be zero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, F(ile), N(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attery   The same information is provided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tery, except for threshold volt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Note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wrMon is set for automatic sampling,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i.e. visible) application when the time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ample, then PwrMon will momentarily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ake its sample, and disappear. This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hich may be considered unsettling, until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m. The first is the obvious and disconcerting "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ctive application. The second is more subtl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Mon has taken a sample from the "background,"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s", that is, if you close all other op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Mon does *not* appear. It seems to have closed itself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t has not. If you open the Application Manager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mode, you will find that the status of PwrM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leep." What has happened is that in order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e application after momentarily co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o take a sample, it issues a system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wrMon to be sent to the bottom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- below even the Topcard application. So, Pwr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, but you will not see it agai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t (or until it takes another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and the last 64 voltage samp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pwrmon.env, in the subdirectory c:\_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wrMon is closed (by MENU, Q(uit) or MENU, F(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(X)it); and whenever a samp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Version History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dated 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Sleep" Fkey to explicitly send Pwr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link options, significantly reduc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dated 6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apability to automatically sample voltage 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even when PwrMon is no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"Auto" or "Cancel" Fkey is labell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auto sampl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interval set by "Auto" Fkey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2-hour and 4-hour sampl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ated 25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release of Pw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rre@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56.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