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/LX - Project Management Add-On for PI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/LX is a utility that works together with PIM/PE and turns "P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Personal Information Management" into "Pro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". PRO/LX uses the same file format as PIM/PE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plan tasks and resources. Once you have done th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LX, you can use the resulting PIM file in PIM/PE and the t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 in PIM/PE. You thus have all possibilities of PIM/P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tasks. For example, you can set filter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create a list of all future dates and tasks i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/LX, the goal was to create something th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, yet still does useful support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Most project management (PM) software packages are hu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d support complex algorithms for critic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, resource leveling etc. When using those packag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ways lots of things to be learned, zillions of parame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many hours to be spent to find out how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the program wants to move around certain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it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l this complexity was reduced to a minimum in PRO/LX.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ith it at least what you can do with the "big guys"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colorful printouts) but with much less effort. I do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same operations, but you can get to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AND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directory and put all stuff from PRO.ZIP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PRO.CFG and make sure the file names (File= lines)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the program as "PRO TEST" or "PRO TES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RO/LX does not move around tasks automatically,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not needed at all (project start date, project e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only the following parameters are left to be 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nned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stimated effort to complet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at resourc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what other tasks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ly: buffers (see further down for an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cking a task, the following parameters are neede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updated task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updated estimated task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"task is completed"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already. You set up those parameters and PRO/LX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, helping you to move the tasks to a pla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ject plan works, tracks project progress and sugges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hen potential problems can be fore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the project plan works out, PRO/LX has adop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rom "Critical Chain Project Management" (CCPM).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ext for some references about C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simplicity of PRO/LX also leads to so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aints and the basic assumptions that underli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taken from CCPM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ject consists of a collection of resources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sks that have to be performed according to a certai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ject planning is the activity that identifies those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and creates a schedule so that the project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ask is an activity that has a start time and an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source is either a person involved in a set of task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ng" (e.g. a truck or a workstation) that is required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/LX assumes that 100% of a resource is used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 of a task. If a task needs a resource only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the task should be split. Resources are not supposed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several tasks for the duration of a task (multi-tas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re are several items of a resource, they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resources (workstation A, workstation B etc.)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andled separately in PRO/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/LX is based on days. No fractions of days can be enter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requires less than one day (but is not just some "even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if the used granularity is not to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start times of tasks are considered important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d effort), not end times as end times tend to pro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inson's law (work expands to fill - and often exceed -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. "Buffer management" is used to make sure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 in time - the project has to complete in tim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ta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 buffer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t the end of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t the end of a task if a different task depend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ion and there is "slack", i.e. the task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/LX considers a buffer to belong to a certain task.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laced at the beginning or the end of a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ess management can be done by looking at those 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f updated task effort estimates extend into the seco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buffer, actions should b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f it extends into the last third, those actions need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support for "milestones". There should not b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estones (except the project end) to prevent Parkinson's la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milestones are required towards the "outsid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, the project is best split into smaller project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milestone" at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project, the following steps need to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dentify the tasks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or each task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timated time for task completion in days: 5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ion - this means WITHOUT any safety time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quired resources. This is probably the most difficul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because we are used to include lots of safety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s and provide a value for a 80%-95%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ich other tasks must be completed before this task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ort the task so that there is an approximate order (time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press F6 (Check) and look at what PRO/LX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f PRO/LX has no problems to report, we are done and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if not, move tasks according to the findings of PRO/LX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/LX can report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ask depends on the completion of a different task but i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should start before the other task is compl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is to move the depending task to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ask requires a resource that is used in a different tas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 This can be solved by moving the task. Note: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ter displays all tasks in which a resourc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us makes this activit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ffer should be inserted. PRO/LX suggests where buff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and how long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ask could start earlier than the current planned start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task back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ritical chain is not contiguous. There must be a ta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ritical chain that could start earlier or there is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cy (check dependencies that are based on resourc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ask depends on a task A and a task B where task B alread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(transitive dependency). This creates problems. Thu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cies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ffer is considered too small. Most often, this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nually move back a whole branch of tasks so that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ject is running, periodically (e.g. daily or weekly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not yet done, update the star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t new estimates for the needed effort for all task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pdate the estimated effort for all tho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"u" while task is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tasks are completed already, mark them 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"!" while task is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ress F8 (Track). PRO/LX will remind you of any missing or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and recomme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/LX can report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ask that should have started has not yet a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ask that should have started has no or not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asks is endangering a buffer (different kinds of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ask could be started earlier than planned because tas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are completed earlier than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updated start date was too optimistic and need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splay should be self-explanatory. Worthwhile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ifferent types of bars used in the graph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rectangle:       task, not ye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old rectangle:  task on critical chain, not ye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rectangle:      task,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rectangle:    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:       updated start date and estimated ef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 strokes are recognised by PRO/LX. Mo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lso available through the menus (which also list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display rudimentary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F1         display program version, memor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move to nex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move to previou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move down a screenful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move up a screenful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move to first task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move to last task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add a new task (starting today, effort of 5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move task up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move task dow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check if schedule contains problems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s on critica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track project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increase start day of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decrease start day of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  display earlier dates (scroll horizont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 display later dates (scroll horizont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delete highlight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  print schedul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set estimated effort of highlighted task (pl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update effort estimation for highlighted task (tr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set buffer before highlight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set buffer after highlight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change name of highlight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change resources required for highlight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change dependencies for highlight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set the width of a day for the schedu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show "today marker" at a day other tha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set project beginning to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toggle "done" state of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display state and timing information for the highlight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display task details in PI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 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 or MENU  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      set resourc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options can be set in the configuration file PRO.CFG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up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=           sets the font to be used: 1=big 2=medium 3=small 4=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HFN fon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=C:\FONTS\LUHS15.HF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Width=      sets the width of the task name area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Width=       sets the width of the resource name area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ize=        sets the width of one day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eli=       determines which characters are accepted as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ates. This setting should match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in PIM.CFG and P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ate=        if not 0, all dates are displayed in ISO forma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YYY-MM-DD. This should also be set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M.CFG and P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=     determines the default buffer size. The give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ercent of the task or project length.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lue of 50 is given, a buffer is allocat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bout half of the duration of the task (or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NameWidth= sets the width of the task name area in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ResWidth=  sets the width of the resource name area in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aySize=   sets the number of days that should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haracter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Prio=   if set, tasks on the critical chain ar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priority (e.g. CriticalPrio=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har=        specifies the character to be used for "day" in 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 Default is "d" (e.g. "13d" for 13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=      specifies the delimiter used for CDF outpu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",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Buffers=    determines if the durations in CDF outpu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ffer durations (WithBuffers=1). Default is: no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Work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is section specifies a day which is not a work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pecified by providing a date or a weekday. Week 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=Mon 1=Tue 2=Wed...6=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end with an additional "="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=            (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=            (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9-JUL-04   (Hol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ections determine specific projects. If a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, for example, [BuildHouse] and PRO/LX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Build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set up according to the data in this sec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ust at least contain one line that specifies the P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projec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=C:\PRO\DATA\BUILDHS.P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 entry, you can specify any of the entri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[Setup] section. They will override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at project, the dates in [NoWork] do not apply, you ma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[NoWork] section and name it, for example, [MyNoWor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tell PRO/LX that this is the section it should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ork=MyNo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j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is used to save information about a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( 12-NOV-1999          planned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t Task4               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e 2                    estimated task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s 14-NOV-1999          updated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u 4                    updated task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B 2                    size of buffer befor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+b 8                    size of buffer aft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+c GARZ                 resource needed f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+&lt; Task1                task that needs to be completed befor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. 16-NOV-1999          date on which task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! Task4 #12-NOV-1999   completion "mark" for given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to separate projects within PIM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 Projec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a project file (but after the time stam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category "Project1" for the whole file and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or that category in 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M LITERATURE AND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P. Leach: Critical Chain Proje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srv.net/~llea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advanced-projec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S. "Frank" Patrick: Critical Chain Scheduling and Buff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focusedperformance.com/articles/CCP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good intro to C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D. Walker II: An introduction to Critical Chain Proje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2.gasou.edu./facstaff/edwalker/ccpm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apeake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chesape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ign up to receive a paper on CCPM which is worth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Development Institute - For Speed!    TOC   CCP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dinstitute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hain Solutions Home -- Critical Chain Project Management Solution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roch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 Stone Enterprises - TOC  Jonah's Jona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members.aol.com/FStoneEn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yahu Goldratt  The Goal    Crazy About Constraints!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rogo.com/cac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 Holt  TOC Power Point Presentation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vancouver.wsu.edu/fac/holt/em526/pp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 Management SIG--Theory of Constrain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pics.org/sigs/CM/TO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 Accounting Measurements       John Caspar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members.aol.com/caspar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S - Theory of Constrain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ciras.iastate.edu/toc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Dettmer from Goal Systems Internation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oalsy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C Homepage       TOC consult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wvamc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Garzotto, 24-Nov-9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