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 Viewer 1.0 - USGS DLG Viewer and GPS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Viewer is a United States Geological Service (U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ne Graph (DLG) viewing and GPS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DLG is a DOS program ideally suited to run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 Palmtop computer.  Since it is a plain DO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DOS compatible computer. 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the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s USGS 100k optional format 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s in a window within the area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saic several DLG files into a single 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erimposes several DLG files in a single 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MEA interface to GPS for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MEA 1.? 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utomatic switching to neighbour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ogs tracks made from GPS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s recor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 track recorded by Garmin's 12XL 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reads the Optional Format 100k USGS DLG.  It can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G map in compressed bit map format (DLB.)  The 100k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edcftp.cr.usgs.gov/pub/data/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G Data User Guide 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mapping.usgs.gov/pub/ti/DLG/100kdlg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the terms 'the software,'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' and 'it' refer to DLG Viewer.  The autho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lfred Lee.  I may be contacted a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fred1520@geocities.com'.  In the event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 this address, please conduct a search on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ternet search engine for 'alfred152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Freeware.  World wid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serves the rights to re-issu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r as commercial software.  The Free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terminate at such time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acquire an appropriate licens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currently being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distribute this software subjecting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cu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files ar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files remain in their original for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e-distribution will result in absolutely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 financial gains for all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-distribution is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strictly prohibited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sion of any part or the whole of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, book, or any other publication,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ackage or product, or addin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llection for any direct or in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s or any other commercial purposes or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th no possibility of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sion of any part or the whole of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ed site if such a site is commerci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 financial gain can be derived from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.  Distribution with no possibility of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financial gain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ging a fee for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ying or referencing to this softwar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commercial value of any commerci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or commercial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this software in an educational 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that charges a fee or tuition.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that do not charge a fee nor tuition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minimal material fee are ex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 requires the explicit written per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erhaps compens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is includes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urpos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t been extensively tested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y a single user (the author)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HP200LX.)  It is never impli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nd harmlessly on a different mach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is program and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mponents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whethe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to operate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You shall bear the all the ris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e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use unproven software routin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mmunication.  Please use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xit the software.  Failure to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ll result in the Interrupt Vect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stored and causes the system to lock u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ile system corruption or loss of data.  Back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1: load a DLG, scroll around, and save in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-h640 salnvy08.dlg&lt;Enter&gt;             !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&lt;Esc&gt;                                       !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&lt;arrow keys&gt;, &lt;Pg Up/Down&gt;, &lt;Home&gt;, &lt;End&gt;        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trl^&lt;Pg Up/Down&gt;, ctrl^&lt;Home&gt;, ctrl^&lt;End&gt;     !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                              ! after map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alnvy08.dlb                      ! save in .dl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&lt;F1&gt;      //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&lt;Esc&gt;     // clea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2: load the proprietary format .dlb file and play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track file recorded by Garmin 12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salnvy08.dlb&lt;Enter&gt;                   !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athvly.tr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5&lt;Enter&gt;                                ! a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                  ! watch the cursor track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                                          ! draw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as the track get closer to the border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sh as it attempts to cent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                                 ! disable auto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! as the track get closer to the top right cor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flashes in the rea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                     ! moves the readou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m                                             !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                                       ! zoom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m                                      !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q                                                !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3: load a DLG of a more urburnized area (Big 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irnia), scroll around, and se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bigbear.dlb&lt;Enter&gt;                    !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&lt;Esc&gt;                                       !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&lt;arrow keys&gt;, &lt;Pg Up/Down&gt;, &lt;Home&gt;, &lt;End&gt;        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trl^&lt;Pg Up/Down&gt;, ctrl^&lt;Home&gt;, ctrl^&lt;End&gt;     !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! move the cursor to the approximate centr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                       ! draws a circle of radius 1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DD                                     ! chan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                                ! open anno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nno&lt;Enter&gt;                          ! specif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1st lineo&lt;Enter&gt;                  ! annot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! move cursor to a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                                      ! annot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the 2nd lineo&lt;Enter&gt;                  ! annot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                                   ! enter text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5                                    ! centre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your text&lt;Enter&gt;                   ! text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! map with text entered can be save as .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q                                                !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type anno&lt;Enter&gt;                    ! review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4: controlling line style when loading 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-dlinestyl.sty salnvy08.dlg&lt;Enter&gt;    !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&lt;Esc&gt;                                       !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q                                                !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5: load only dirt road by excluding all paved r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-aexclude.exl salnvy08.dlg&lt;Enter&gt;     !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&lt;Esc&gt;                                       !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q                                                !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[options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&lt;fname&gt; : list of attribut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listing major/minor attrib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to be excluded.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#&gt;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#&gt;,&lt;#&gt; : comm port 1, 2, 3, or 4; baud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ir of numbers specify the comm po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setting.  The pair must be presen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1,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2,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fname&gt; : list of attributes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listing major/minor attrib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, run, and dash.  Run and dash are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the line style.  Das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.  (Run - dash) is the number of spac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0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0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1   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2   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defaul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d&gt;  : height, 200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defines the size of th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e minimium size is 640 wide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  The maximium size is limit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ically 1600 x 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: create dl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#&gt;  : create #^2 map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square mosiac of the given siz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4 creates a 4 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&lt;#&gt; : offset 1st mosaic #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y&lt;#&gt; : offset 1st mosaic #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#&gt;  :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: test ut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d&gt;  : width,  640 &lt;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&lt;f&gt; : x  pan, 0 &lt;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z&lt;f&gt; : x zoom, 1 &l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p&lt;f&gt; : y  pan, 0 &lt;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z&lt;f&gt; : y zoom, 1 &l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defines a window into the the DL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All &lt;f&gt;'s ar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zooms are the magnifica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are 1.0 which cover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DLG map.  2.0 for both x and 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ver one quarter the area of the DL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pan are the offset from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must be in the rang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are 0.0 which indicate n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 a window is mad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p0.5 -yp0.5 -xz2.0 -yz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&lt;#&gt;  : offset added to GMT fo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n hour added to GMT to obta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itive west of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sving dlb maps in compress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(default) or saving in uncompress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&lt;F1&gt; to se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lg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map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confining cursor in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current cursor position to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circle centre s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adius for command 'd': 0.5 km, 1km, 2km, 5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nd cursor.  Leaves a heavy trail. 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track file has been opened,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S track and a delay tick is prompted. 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have the file format generated by Garm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LX GPS.  The delay tick is 0 or larg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ime delay between each track poi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rack file has been opened, this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ree running and stepping tr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rack file has been opened, this key ba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p and enter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ngle stepping a track file, this ke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logging.  Ent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recording interval when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play GP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GPS log play back mode.  Enter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to the start of the file and ent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rewind to the las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forward to the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 specified point offset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zoom ratio of 1, 2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L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NMEA message reception on com1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current settings.  Set to NMEA 1.?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p in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adouts on the left/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p in binary dlb format.  See related comman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track plotting.  &lt;F1&gt; to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ext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waypoints to waypoint file.  A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hen press for the first time.  Garmin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is feature has not been checke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GP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nd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in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n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map in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ngle stepping a track file, this k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o the next stop.  A stop is GP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of greater than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ro attribut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201 Primary route, class 1, symbol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2 Primary route, class 1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3 Primary route, class 1, divided, la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 Primary route, class 1, one way, other tha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5 Secondary route, class 2, symbol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6 Secondary route, class 2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7 Secondary route, class 2, symbol divided,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8 Secondary route, class 2, one way,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9 Road or street,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0 Road or street,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1 Trail, class 5, other than four-wheel driv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2 Trail, class 5, four-wheel-driv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3 Foot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4 Fer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5 Perimeter of pa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6 Arbitrary extension of line (join or 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7 Road or street, class 3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8 Road or street, class 3, divided la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1 Road in street, class 3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2 Road 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401 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2 Cloverleaf o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3 Toll gate, toll plaza or perimeter or toll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4 Weig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5 Nonstandard section of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600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1 In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2 Overpassing, o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3 Under construction, classific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4 Under construction, classificati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5 Labeled "old railroad 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6 Submerged or i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7 Under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608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9 To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0 Privately operated or controlled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1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2 Double-d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3 In service facility or 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4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5 Bypas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6 Alternat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7 Busines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8 On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9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1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2 Truck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0 Road width 46-55 feet, 0.02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1 Road width 56-65 feet, 0.03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2 Road width 66-75 feet, 0.03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3 Road width 76-85 feet, 0.04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4 Road width 86-95 feet, 0.04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5 Road width 96-105 feet, 0.05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6 Road width 106-115 feet, 0.05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7 Road width 116-125 feet, 0.06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8 Road width 126-135 feet, 0.06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9 Road width 136-145 feet, 0.07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000 Photorevis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---- Number of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--- Interstate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--- U.S.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--- State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--- Reservation, park, or military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--- County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XXYY Alphabetic portion of an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Substitute numeric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of alphabetic for XX and fo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 00 = blank, 0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= B, 03 = C, 04 = D, 05 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= F, 07 = G, 08 = H, 09 =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= J, 11 = K, 12 = L, 13 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= N, 15 = O, 16 = P, 17 =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= R, 19 = S, 20 = T, 21 =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= V, 23 = W, 24 = X, 25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0000 Best estimate of position o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00-- Coincid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alfred1520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address becomes obsolete, pleas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1520 on Internet search eng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ee,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3/14 - Version 1.0,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