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CALC   is    a   FREEware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designed  to  run 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.    The    advantage    of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is  that  it  utiliz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isplay.  Use  the  &lt;N&gt;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sign  of  a numb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key to  clear the number 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exi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lculator  may  be  used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 commercial,   governmen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ut  may not  be sold 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or  was written 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 of Snappy  Software. If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ould  like to see  mo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for  the  HP  95LX  and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, you can  support it by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 to  Michael  Jenkins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405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