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CrossWord for HP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rossword puzzle player for USAToday puzz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) in .puz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ab/>
        <w:t>x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or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p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HP100LX/HP200LX palmt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K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Free. Send me a picture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gasbarro@ramb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Jim Gasb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Ramb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65 Latha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is software is provided as is, with absolutely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e user holds the author harmless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using pkunzip.  You can put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n any disk, but the .exe and .icn files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directory where the .exe resides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inted to by the "File Open" utility, so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where you will want to put your .puz gam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ossWord in the Application Manager, go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press F2 (Add). 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&amp;oss Word</w:t>
        <w:tab/>
        <w:tab/>
        <w:t>(I use 'o' for the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:\xword\xword.exe</w:t>
        <w:tab/>
        <w:t>(change this to reflect your disk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Fn-?</w:t>
        <w:tab/>
        <w:tab/>
        <w:tab/>
        <w:t>(press Function-?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side-down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B to the Icon window the CrossWord ico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.exe takes a command line argument, so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from DOS by typ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sample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program directly from the Fil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to your C:\_DAT\FIL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un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=c:\xword\xword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ghlight a .puz file in File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rossWord by selecting the icon and pressing Enter 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from the Application Manager.  Upon startup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playing field.  To load a game, press Menu | File |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mple.puz (for example).  The puzzle will loa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linking cursor in the upper-left corner, the cross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Across and Down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done using the arrow keys, which move the cursor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Fn-arrow keys, which move the cursor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nter key advanc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-in, you can choose any key A through Z and 0 through 9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nverted to upper case.  The space key is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orward direction, and the backspace key 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direction, either horizontally or vertical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ion.  The TAB key selects the typing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.  Typing direction is indicated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r Down clue titles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s and Down clues are displayed for the box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ing.  The box numbers are not shown in the gri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ixels), but are shown with the clues, just in case clu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an be played on either the Easy or Hard skill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evel will only allow correct answer letters to be typ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will beep if an incorrect letter is typed.  The Har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allow anything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ution can be checked by selecting the Menu |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your type-in against the answers.  Incorrec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reverse video.  If the palmtop does not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ek at the answers (i.e. cheat) by pressing the ?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e answers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ly completed puzzle can be saved for future pla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| File | Save.  The file is saved with the extension ".sav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left unchanged.  CrossWord can the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puzzle using Menu | File | Restore.  Note that both the .pu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 files must exist in order to restore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CrossWord select Menu |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lays games that are encoded in the .puz fil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version of the USAToday newspaper.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daily from the World Wide Web.  They also ha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several years.  The URL for the USAToday Web p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usatoday.co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o straight to the crossword puzzle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usatoday.com/life/puzzles/puzz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ources of .puz files around.  If you find an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include the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has their crossword puzzles available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yti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go through the free registration process)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figure out the format of these file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decipher the format, I'll add a parser for their puzz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heavily on the Palmtop Application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without it.  Thanks to Gilles Koh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i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The PAL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