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 HPTEL 1.0 _____ by Rob Koen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P Palmtop Dutch Phon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, Rob Ko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s Copyright 1995, The P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EL.DOC     Dutch documentat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E.DOC    This documentat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.EXE     The Dutc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E.EXE    The Englische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.ICN     Icon for HPT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E.ICN    Icon for HPTE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.KEY     Keyboard macro's for key100 and key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00.ZIP    Keyboard mac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0-10-1995 most phonenumbers wil chance 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ause of a technical reason. Every new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get 10 digits. For a period of time both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companie from the Netherlands (PT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ables to find a new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lmtop it can be much easyer. The program HPT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e HP 100/200LX. It can do the con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Just give the o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installation necessary.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icon to the palmtop.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r like ever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L is a Dutch program. HPTELE is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 you can direct star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honenumber. The 0 is 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desiged for dutch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s inside the country always start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honenumbers from outside the Netherlan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untry digits but put a zero in front of i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here dialing from inside the Netherl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d the number a new window wi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ld and new number. If the phonenumbe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he program wil give you the reason wh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 you can start a new con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honenumber witch is converted wil be display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The screen wil also go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onversion. You can clear the screen with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4 it is possible to convert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pplication where the phone numb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t. Place it on the clipboard with Cut 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HPTEL or HPTELE. When it starts it shows een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h you can leave with ESC. Then press F4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The new phonenumber is placed on the clibp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pplication en use Paste to get the new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and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y it is possible to use 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t be done with System Manager macro's because th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KEY200 or KEY100. The are located in D: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all LX Palmtops it is buld in ROM. For those peop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KEY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HPTEL.KEY are 2 samples of 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m you must leave System Manager en gi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200 HPTE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100 HPTE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ystem manager again with 100 or 200 (depending on the LX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expect HPTEL or HPTELE are running and read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he Phonenumber. Press Ctrl-T to activat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ne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ecord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with the TAB key to the field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eld is filt with data it is already ma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rl-R to activat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are designed for a 200LX so the macro key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key. If you have a 100LX you may chance HPTEL.KE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and CTRL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are not tested on the 100LX because i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possible some modification is nesses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tional macro's can be made. Just copy one of the other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ce the nessese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gram looks for numbers. When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 the samae field it wil be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SR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KEY100 or KEY200 whit other keyboard TSR load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e strange efects. If you have problems try loading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o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supplied are just samples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/Po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EL.EXE and HPTELE.EXE are copyrigh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r distribution is not permit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pproval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just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e know (Postware). Your postcard can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me to make more HP Palmto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mall programs are copyrighted by Rob Koe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hereby offered, as is, as freeware. No clai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bout their usefulness.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Harry Konstas who provided HPCLIB and th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r the development of the P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thank Andy Gryc for KEY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. Not avalable on BBS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version avalable on BBS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nguage: Dutch and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cons (hptel.ico and hptele.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ipboar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's for key100 and key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100.ZIP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EL is written by (also the Postware ad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Ko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rtew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5 GL  't 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ompuServe:  75450,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75450.1040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HPHAND forum on CompuServe (GO HP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