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 of Contents 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How to play Calculation Solita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Playing the game on the Palm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Tips for Running the game on the Palm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game is freeware. Please enjoy the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hare it with others. If you give it to some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se (or post it on a bulletin board service),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e to include the three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CSOL.EXE    The program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CSOL.DOC    The documentation (this fi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CSOL.ICN    The ic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CALCSOL.RES is the fastest time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won the game.  If you give it to someone el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give him this file.  Also, you can clea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test time by deleting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let me know what you think of this game,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suggestions to make it b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tis Came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whl44@ao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20 Glastonbury 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o, TX  750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play FreeCell 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culation Solitaire is a game where you t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ild for piles of cards in a certain order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-most pile counts by one, so must be 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2 3 4... 10 J Q K.  The next pile to the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s by two: 2 4 6 8 10 Q A 3 5 7 9 J K. No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when the next card would be past the k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raps around as if the ace comes right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ng. The third pile counts by three and the fou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le counts by fou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- A  2  3  4  5  6  7  8  9 10  J  Q  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- 2  4  6  8 10  Q  A  3  5  7  9  J  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- 3  6  9  Q  2  5  8  J  A  4  7 10  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- 4  8  Q  3  7  J  2  6 10  A  5  9  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king is played on each stack, it is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, the suits of the cards don't ma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six stacks which can hold cards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mporary storage, and you can play multiple 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each stack.  But only the top card in each 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played to the top p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like some other solitaire games, most calc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itaire games can be won.  The challenge invol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fast you can win.  Anything under 90 second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good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ing the game on the Palmtop 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trols to play the game are designed t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sy to use. To move cards, simply hit an F-ke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urn over a new card, hit F2.  If a car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ing at the F2 location, hitting F2 agai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mpt to find a location in one of the top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les to play it.  Pressing F3 through F8 will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card on one of the six sta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 card is NOT showing at the F2 location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 F3 through F8 will attempt to pl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 card in that stack to one of the four p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 card can be played in more than one of the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les, then the left-most legal pil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lighted.  You can then move the highligh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le where you want it played, and then hit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0 or Enter.  To cancel, hit F9 or E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imer doesn't run while you are selecting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op piles, nor does it run while the gam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sp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tting the backspace key will undo the last mo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only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ps for Running the game on the Palmtop 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cualtion Solitaire is a DOS program which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ten only for the HP 100LX and 200LX Palmtop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applications can be run at the same time a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System Manager Compliant applications, but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have only one DOS program running at a time.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switch to another app by hitting its blue k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as you always do. To get back, you can ei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 DOS from App Manager, or hit Ctrl-123.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't just go to App Manager and ask it to sta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cSol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cSol can be run by opening the fil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, moving the cursor to the CALCSOL.EX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, and hitting Enter. The easier way i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 it into your App Manag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Start App Manager by hitting the blue "More"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Hit F2 to add an ic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Enter the name you would like to appear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in the Name field, then Tab to the n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In the Path field, type in the full path nam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xe file, including the .exe extension, then ad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"|" (shift-backslash) character, and 70, li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: c:\games\calcsol.exe|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70 tells app manager to give the program 70K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to run in. If you have lots of memory be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by TSR's that get loaded in your config.sy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exec.bat files, you may need to increase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In the comments line you can put a "" charac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Fn-3) to have it skip the "press any key...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when CalcSol ex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Tab to the Icon area and select an icon. Then h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0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