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2954566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91242191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4927418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55145925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5836593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434448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38344609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89762668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3758693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3278628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0869671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28391589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5323265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0909355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8185684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49792957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3816915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00603525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6243784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73501384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8905414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9256139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62350765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06405818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0879677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81238088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1141855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