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54929808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1656038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2933635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94810124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0003441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2512792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78923067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05053714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9135575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326777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8085683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75129920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9321340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34154327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1071501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45558122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2673447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77549409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72245407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99317502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6931006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5046443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4264651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8587175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1041141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2404276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0749096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