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128357239"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674566772"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490996342"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872997446"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835332958"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482272325"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611505593"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275035277"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680114757"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939035281"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684521673"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264467726"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805191386"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600753570"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416757905"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61433713"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55156292"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444932868"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922142262"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314286462"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941942190"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826447751"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400257231"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427606615"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50657035"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772015757"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