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SEC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ttle .PPE that will allow you to set up 6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ign a start and end time to each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 you could allow users with a security level of 10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nto your system between the hours of 9:00 am and 12:00 pm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a security level of 20 would be allowed on the system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s of 12:00 pm and 8:00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also have users with a security level of 10 allow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etween 9:00 am and 12:00 pm and user with a security of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on the system between 9:00 am and 8:00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OF CALLSEC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"CALLSEC.PPE" and "SEC.CFG" into a dierctory, pref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P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C:\PCB\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editor, edit the file "SEC.CF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6 lines should be the 6 security level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6 lines are the START times for the above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09:00:00             'Start time for security level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00:00             'Start time for leve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:00:00             'Start time for level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8:00:00             'Start time for level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22:00:00             'Start time for level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            'Start time for Sysop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6 lines are the ending times for the security level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1:59:59             'End time for level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:59:59             'End time for leve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:59:59             'End time for level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:59:59             'End time for level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:59:59             'End time for level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:59:59             'End time for Sysop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will notice that Sysop level is really allowed anytime, 24 hou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 These are example times only and you can set them to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 If want only 3 security levels to have specific log on tim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3 corresponding start and end times and then set the remaining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d end times to 00:00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.PPE is Freeware.  There is no charge but if you have any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ave a message on my BBS, STarlog BBS, (416) 531-6960 in Toro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ario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