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 ���������� �������� ���������� �������</w:t>
      </w:r>
      <w:r>
        <w:rPr/>
        <w:t>۲�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 �    ����۲�� ����  �۲������  ���� ����� ����   ���������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����  ���� ���������   ����� ���� ����  �</w:t>
      </w:r>
      <w:r>
        <w:rPr/>
        <w:t>۲��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���������  �����  ��  �����  ���� ����  ���� ���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�   ���������  ����       ����     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  �����</w:t>
      </w:r>
      <w:r>
        <w:rPr/>
        <w:t>ܲ��������������������������������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</w:t>
      </w:r>
      <w:r>
        <w:rPr/>
        <w:t>Modding Crew Presents a PCBoard 15.22+ 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x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03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lly pointless ppe, but i use it on my board to add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s logging onto your futuristic BBS =).. it just display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users stats, plus a little time watcher and calculates how fas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and spits out either: "Fast Connection", "Normal Connec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ow Connection". I told you before, its really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*.PPS file and change it to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pe so it will run as soon as the user logs 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nywhere you want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edit the config file untill you want to.. it will update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atures, just the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through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BBS: Mur Systems (613)-9844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MAIL/INET: Mail to TRIPPAH@MIDIAN.APANA.ORG.AU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PAH@AX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NETMAILS: I Scan through MadNess Network and fORCE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he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 outs to kRISIS and his gang of computer nerds including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