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The Hell A Silent P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If Your A Sysop,You Probaly Know,Alot Of People(LAMERz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ll The Time,If You Have This Problem Just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Of People Have Like A Diffrent Pager That Are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That Just Cool Peopl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stall This In Your Command List In PCBoar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Lame If You Think I'm Gonna Guarantee The Qualit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mn Program,If It Fucks Up You,Your System,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To Be Held Responsible.It's Yours And Only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mall Anti-Lam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H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nsi Drawing And BBS Programming Group.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Or Draw Kickass Ansi's,And Wanna Join,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ist Of Sites Below.If You Wanna Be A Distro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,We Might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nger On The Damned (904)468-1125,(904)468-2623 *Closed Down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