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� 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    �    �   ��           � </w:t>
      </w:r>
      <w:r>
        <w:rPr/>
        <w:t>WRITTEN BY: CHARLI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��    �         �            �</w:t>
      </w:r>
      <w:r>
        <w:rPr/>
        <w:t>PACKAG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۰�  ���    �    ������             �       </w:t>
      </w:r>
      <w:r>
        <w:rPr/>
        <w:t>DATE: 24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۱����    ۰   �  �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۲����  </w:t>
      </w:r>
      <w:r>
        <w:rPr>
          <w:rtl w:val="true"/>
        </w:rPr>
        <w:t>޲�� �� ޲</w:t>
      </w:r>
      <w:r>
        <w:rPr/>
        <w:t>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۱���� ۱���   ۱�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     ���             �   </w:t>
      </w:r>
      <w:r>
        <w:rPr/>
        <w:t>S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SuAl PoLLuTiON InC�����        �GRAPHICS: ANSI/ASCII/PC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 Disclaimer Viewer and   �         � SUPPORT: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Password for PCB  ��        �COMPILED: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PLC 2.0]���������[PPE]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ESCRIPTIO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display a disclaimer that you specify (DISCLAIM.TXT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he user to enter in a full YES to comply, rather than deal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hole of "I accidentally hit Y... you're busted."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iew the disclaimer again or hangup and bust someone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a LOGON PASSWORD to your system which you must giv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 mouth... The PPE will not give out the password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TALLATIO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implest PPE you will ever install. Place the PPE in you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add the following line to every WELCOME scre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(ie WELCOME WELCOMER or whatever you have named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E\DISCLA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D:\PCB\PPE\ is the directory where the PP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modify the DISCLAIM.CFG file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CONFIGURATIO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LAIM.CFG file must be included with the PPE, or it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aller after showing an error message. It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Use the SYSTEM PASSWORD FEATURE (enter Y or N, not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System Password (enter NONE or fill line if not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Line 1 of the "Enter [YES] to comply or [V] to review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- Line 2 of the "Enter [YES] to comply or [V] to review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ISCLAIMERS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a few disclaimers to use... simply name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.TXT... they are pretty much bulletproof. You can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ASCII/ANSI or PCB @ codes) but you must name it to DISCLAIM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 with the DISCLAIM.PPE and DISCLAI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