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</w:t>
      </w:r>
      <w:r>
        <w:rPr/>
        <w:t>For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y 1, 1995     - The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