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__ ___ 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\__     /\_________  \_______ \____  /   \_     \_     ___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\/    /   _/     ____/_    ____/_    ____/_     /    /__/    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/_____    \_______     \_ _      \_ _ -TT! \___/_____   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\____\____/\_____/______/\/_______/\/_______/\_\____\____/ \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 ---- ----\___\/-----\______\/\_______\/\_______\/-------\___\/-\___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Trinitron [OVERKiLL/KINDRED]`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Makes a List of users who have not uploaded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et that amount in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re is no other PPE like this out ther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n't ya just hate going thru user lists looking at bytes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delete, well, this does it for you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aybe it'll give some of those lamers an incentive to upload now!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t's AMi/X, Is there any other reason!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LAMeRS! v.1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PPE Somewhere in u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 Welcome File  !C:\PCB\PPES\LAMERS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PPE Run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play file, Put the pat to the PP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 !C:\PCB\PPES\LAMER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Main Board Configuration in PCBSETUP, Point to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us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could contact us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0TE: There is a N0N AMi/X version, Contact BitStre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imension for it. If You Can't find him, Your REALLY Lam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