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FLORIDA LOTTO QUIK PIK v2.2 - Compiled on this date of 09-2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Florida Lottery or any other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lays six numbers from 1 to 49 and/or five numb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only modifications needed to run this program i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NNER to include the header of your choice and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to the Winners Circle that have won due to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8-01-93  Released Version 2.0 adding the Winner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optimized the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29-93  Released Version 2.2 a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