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many new features in the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ug-in 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ment prompt -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graphics &amp; better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either as a command in cmd.lst and follow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 the path, and the command name to ones that fit you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S            10         0       0 C:\PCB\PPS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^^^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know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desire to add it to your login file use a line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PPEDRIVE&gt;:\&lt;PPEPATH&gt;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use i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nfiguration you need to do, is to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NEWS.CFG, that line is the desired security level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 All users with security levels above the value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are able to add and dele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ith security level above the configuration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" commands in the main news screen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A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Delete the current news (That is hi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dding the news header, you might need to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when it asks for (Y/N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Yes (How usual?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No  (Hmm, that I've seen somewhere else!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Quit (Has anyone used this yet?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 Y : 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 N :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: Mor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ome HTML-style commands to replace default &lt;Enter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MPT=\pcb\ppe\ppename.ppe&gt;         to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UGIN=\pcb\ppe\ppename.ppe&gt;         to install a plug-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S=file.zip&gt;                 to pass parameters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se this BEFORE &lt;PROMPT&gt;/&lt;PLUG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S=c:\files\dp_nws14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MPT=c:\pcb\news\flagfile.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File.ppe is included in the packet. Look for more plug-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comment about, please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pport si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   Phone number     Supported speeds  Open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PCB    +358-9-8882871   9600-28800        24h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58-9-88170191  9600-28800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ders Box    +358-9-3404835   2400-28800        24h  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sonic.fi/~wessa/d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to dpfiles@stargate.nullnet.fi with following body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filelist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@stargate.nullnet.fi   Delta    Rauli Arjatsalo   PPE/Net/SysOp/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@stargate.nullnet.fi  Energy   Markus Toivio     Net/Hardware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@mail.hrsk.edu.fi      Creep    Anders Palin      PPE/Coding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sa@vsonic.fi             Wessa    Vesa Joutsa       Coke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@stargate.nullnet.fi Sneaker  :)                Hardware 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ny hardware that hasn't crashed, please contact him!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His dog is our mascot =)  ... and all that Linux&amp;net stuff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sa        Our coke supporter (Over 40 liters @ Asm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        Our great leader! 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      Thank's for not knocking over my machine while cod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rax        Found a fatal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7, Delta &amp; Creep /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le of any damages caused by this program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